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abattini:</w:t>
      </w:r>
    </w:p>
    <w:p>
      <w:pPr>
        <w:pStyle w:val="Normal"/>
        <w:rPr/>
      </w:pPr>
      <w:r>
        <w:rPr/>
        <w:t xml:space="preserve">dunque, discuterò in questo processo prettamente delle posizioni di Fabbrocini e Gava e quindi di quanto accaduto alla scuola Diaz Pascoli; precedo questa mia esposizione, che tra l’altro si giova anche di una memoria scritta che ho fatto insieme al collega Gamberini, precede a questa esposizione una breve introduzione che riassume un po’ alcune delle questioni secondo me che si sono poste di carattere di metodo. Quindi io vorrei cominciare; in realtà cominciando dicendo, che anche per me che vengo da fuori e comunque in ogni caso è stato.. è giusto prima di affrontare nel merito queste conclusioni dare atto a voi che avete portato a termine un processo che per moltissimi aspetti rappresenta un unico nell’ambito dell’esercizio di questa giurisdizione e quantomeno sicuramente di quella che io ho frequentato. Mi riferisco innanzi tutto al fatto che il collegio sia rimasto a disposizione di tutte le parti per un tempo significativo come oltre tre anni; questo è un elemento che per me è importante. Ma è bene chiarire sin da subito non si poteva fare diversamente l’accertamento dei fatti e delle condizioni in cui la procura del tribunale hanno lavorato  in questi sette anni hanno reso necessario un tempo come questo. Fare più in fretta , tagliare corto, riassumere, andare al punto, acquisire le carte, sono tutti desideri e come tali sono tutti condivisibili ma che non fanno i conti con la natura indiziaria e le difficoltà probatorie insite in questo tipo di accertamento. Non tengono poi in giusta considerazione il fatto che una delle specificità di questo processo è anche che le persone offese hanno subito al pari degli imputati uno stringente esame della propria versione dei fatti. È inutile negare che questo è uno dei prezzi che si paga quando si processa la polizia. Per tutti ricordo l’esempio di Anna Curcio  alla quale sono state poste domande sulla base di intercettazioni operate in un’altro processo. Ora che è stata assolta e s’è dimostrato che aveva ragione quando diceva che in via Battisti non risiedevano i black block spero che si tenga ragione di questo e in giusto conto il suo contributo di verità; nell’esperienza di questo processo c’è però un ‘importante distinguo: il contraddittorio. Solo le persone offese si sono sottoposte all’esame incrociato; il silenzio degli imputati ad eccezione delle parole disperate di Canterini chiamato a cercare di arginare la falla aperta da Fournier dimostra che si sono trovati stretti dalla necessità di non rompere il fronte nel timore di un fiorire di accuse incrociate. Anche da questo soprattutto se si tengono in considerazione i ruoli pubblici degli imputati e dunque il peso di questa scelta processuale possono essere dedotte alcune certezze. Diversamente si potrebbe dire, forse meglio aggiungere, con una significativa dose di mestizia, che è facile supporre ora che gli imputati abbiano preferito non favorire l’accertamento dei fatti recandosi davantia voi e si siano dedicati, questo sì con invidiabili risultati, alla propria promozione nella propria carriera in polizia. Da qualsiasi angolo di visuale si voglia determinare le dichiarazione rese dalle persone offese invece nel contraddittorio delle parti ne esce un quadro solido, dove le poche sfasature rappresentano la cifra fisiologica del malato. È inutile negare che quando il racconto si incentra sui dettagli gli elementi saltano e qualcosa rimane indietro. Ora è ovvio che tale risultato rappresenta un punto fermo consolidiatosi in dibattimento al di qua del quale può fondarsi quindi un corretto percorso logico argomentativo tipico del giudice; al di là invece starebbe l’arbitrio di una decisione fondata su un taciuto in grado di smentire chi invece ha descritto quello che è accaduto. Anche la difesa del principale indagato dà poca scelta alla stessa strada per depositando fuori udienza una memoria che viola palesemente le norme in tema di consulenza tecnica, cammuffando per proprio il pensiero di tecnici e correndo anzi concretizzando  il rischio che quelle parole valgano per la forma con cui sono state depositate. Lo sappiamo tutti la memoria dell’avvocato come tale è la voce suggestiva che in un processo vale quindi come l’opinione della parte che è coinvolta. La consulenza tecnica che come quella depositata dalle parti civili si giova di un metodo scientifico che ha retto al vaglio dibattimentale e vale quindi come prova. A differenza di altri processi celebrati qui a Genova sul g8 quello per l’irruzione nel complesso scolastico Pertini-Pascoli è un processo squisitamente indiziario. Ciò è in realtà solo vero per quanto attiene alla riferibilità ai vertici della polizia qui imputati di condotte accertate in capo ai sottoposti perchè non va mai dimenticato secondo me che la confessione di Troiani delimita in positivo il campo indiziario. non è indiziaria la prova dell’introduzione posticcia delle Molotov nel teatro delle operazioni. Ma la solidità delle ipotesi accusatorie viene anche dalle indagini preliminari; la procura ha esercitato l’azione nei confronti di quelli che nei famigerati giorni del g8 ha ritenuto responsabili di delitti; da questi e  in una  posizione non invidiabile per gravità dell’accaduto si collocano gli attuali vertici della polizia locali e nazionali, oltre uno stuolo di funzionari  ora come allora ai loro ordini. Questo fatto che da solo basta per rendersi conto dell’eccezionalità dell’attuale processo apre problematiche che si inseriscono all’interno della storia del conflitto tra protesta e azione di contrasto, ed è bene dirlo che come tali non ci interessano, ma anche alcune inerenti al processo. Le domande son 2: si può fare un processo alla polizia giudiziaria? E se sì, se ne può fare uno indiziario? al primo interrogativo molti possono essere gli argomenti di buon senso per affermare che la polizia giudiziaria nel proprio agire deve subire un processo quando delinque ma è anche il caso sin da subito che non si può prescindere dal fatto che prima, ma che dopo essere stati inquisiti, gli imputati hanno continuato ad avere a che fare con le indagini sui fatti per cui vi è processo. Del tutto indicativo in questo senso è stato l’esame del dottor Gonan che le indagini di questo procedimento le dirigeva e che ha ammesso di aver chiesto lumi al dott. Di Sarro che ovviamente gli ha riferito elementi attestanti alla validità di una tesi difensiva. In questo quadro sono scomparse le bottiglie Molotov rifiutate indicazioni di firme ritardate le individuazioni fotografiche negate risorse ai pubblici ministeri e compilate le relazioni di servizio informative che scontano palesemente timori reverenziali. Che ha testimoniato particolari significativi di fronte a voi e ha mostrato la fragilità di un sistema che certamente non agevola questo tipo di accertamento, pur così importante per la tenuta complessiva del sistema stesso. Per tutti il riferimento al dott. Guaglione che di fatto ha dovuto subire un secondo processo davanti a voi per un’irrilevante vicenda risalente nel tempo. Il tutto per aver banalmente confermato quanto descritto in una relazione di servizio; tutto ciò, è bene che sia chiaro, non è fuori dal processo, perchè a ragionare diversamente il libero convincimento di cui siete padroni non si adegua alla realtà che avete di fronte. Tutto questo che ho descritto è in realtà il punto di partenza per valutare i risultati di questa faticosissima indagine istruttoria. Ragionare diversamente privilegiando l’idea che prova è solo quello che è lineare vuol dire precludersi il pieno accertamento dei fatti. Al secondo interrogativo posto la risposta è più complessa. Come detto la prova della riferibilità dei soggetti dei tanti delitti accertati risulta raggiunta solo in via indiziaria. Non poteva, si dirà, essere diversamente. Le dichiarazioni significative prese da alcuni indagati si sono sciolte nel silenzio proseguito anche di fronte a voi quando l’atto diventava utilizzabile. E tutti i protagonisti  hanno preferito fino allo sfinimento il gioco dello scarica barile; un esercizio in realtà mirato nei confronti di chi magari si è giovato di una fortunata archiviazione, chi dopo il g8 è caduto in disgrazia finanche di chi non c’è più. Dal canto suo la procura, più volte tacciata, qui in udienza, di una durezza che smascherava un supposto integralismo dell’imputazione accusatoria ha proceduto con garanzie di assoluto e mi permetto di dire anche a volte di troppo riguardo. Ogni verbale, anche di sommaria informazione è stato registrato, nessun uso di intercettazioni telefoniche e l’esperienza successiva che a voi nota quanto sarebbero state utili. In definitiva nessun uso di mezzi di prova che non abbiano coinvolto gli indagati, a tutti i quali è stato domandato con pietosa e con inutile frequenza un contributo anche qualsiasi, anche minimo che smentisse l’inequivoca emergenza processuale. D’altro canto promozione dell’incidente probatorio per quanto attiene Nucera, soprattutto un vaglia attentissimo delle posizioni singole fino a richiedere l’archiviazione di alcuni  soggetti francamente al limite, forse anche oltre. Tanto al limite da essere severamente bacchettati dalla cassazione, per quanto riguarda la posizione di Troiani e Gava rispetto all’accusa di falso. Così facendo la procura ha incassato il conforto di diversi giudici delle indagini preliminari che hanno confermato la solidità delle ipotesi in fondo, e io me lo ricordo sempre, furono i giudici di Genova che per primi non convalidando gli arresti per atti alla Diaz e segnalando le lesioni e poi archiviando le accuse ai manifestanti, diedero un segnale fortissimo alla procura. In queste condizioni per capire cos’è accaduto tra le 21.00 del 21 luglio e le 9 del mattino del 22 è fondamentale esaminare con pazienza ogni minimo risvolto, derivi esso dal testimoniale o dai documenti aquisiti ed anche, e questo è il punto che più mi preme, inoltrarsi nelle dinamiche che governano  il mondo della polizia. In altre parole riscontrare quanto accaduto anche attraverso l’esame delle catene di comando. Sono certo che questo esercizio  dimostrerà le crepe delle tesi difensive che promuovono invece un metodo più sbrigativo e superficiale avvalorando l’idea della confusione e dell’anarchia. Con difficoltà anche la parte civile ha cercato di insistere nel processo proprio su questi temi. Una difficoltà non certo legata a fantasiose tesi complottiste ma a semplici esigenze processuali imposte dalla natura straordinaria del processo. Non si può racchiudere come fa la difesa anche per iscritto quanto avvenuto al Pertini e alla Pascoli entro i confini di un’operazione di polizia che si sarebbe dovuta fare in altro modo. Se questa fosse stata la posizione della polizia sin dall’inizio non saremmo qui e la verità è che questa non è neppure neanche l’attuale posizione della polizia. Dopo le botte tutti gli imputati hanno voluto mascherare l’accaduto, finanche guadagnare gradi e per fare questo non hanno esitato a condividere e promuovere l’inganno e difenderlo persino davanti al parlamento. A tutti questi è parso evidentemente l’unico modo per far quadrare il cerchio. Negare tutto anche l’evidenza fino a che non sono state lette le relazioni di servizio dell’intera giornata. Sul punto mi interessa ricordavi che la sera dei fatti il dott. Sgalla, in tv pubblicamente quindi, ufficilamente, legandosi al suo ruolo, sostenne che erano stati avvisati della presenza di pericolosi criminali nelle scuole da una fonte infiltrata. Altro che pattuglione aggredito; una delle tante teorie di una menzogna ancora in costruzione. Analizzando le catene di comando si scopre infatti immediatamente il ruolo autonomo e potentissimo così come descritto nelle circolari ora a vostra disposizione della direzione centrale della polizia di prevenzione e anche del suo servizio di punta, lo SCO, del tutto sganciato dai poteri locali. Aquistano così di significato le affermazioni rese da Colucci nelle indagini quando diceva che la presenza di Luperi e Gratteri nella stanza condizionò pesantemente le decisioni su cosa e come fare sin dall’inizio. Analizzando le carte della polizia e le logiche sottese si capisce subito che le squadre mobili della digos non avrebbero potuto abbandonare al proprio destino il reparto mobile, magari denunciando il massacro, perchè a loro comunque rimane la direzione, la responsabilità dell’operazione di polizia giudiziaria, ed è stato così che le Molotov sono diventate un’esigenza comune; ed inifine, è sempre leggendo le carte della polizia che si scopre che Di Bernardini, Gava, Ferri e Ciccimarra ma anche il dott. Filoccamo, incaricato di repertare il tutto, operazione importantissima nell’imputazione attuale, erano tutti uomini che a Genova erano stati aggregati al servizio centrale operativo, in forza di decreti del capo della polizia e dunque agli ordini di Gratteri e Calderozzi. Tutti significativamente in ruolo chiave nell’operazione, così come Mazzoni in questura, tutti uomini dello SCO. Per provare questo la ricostruzione e la valutazione della catena di comando è determinante, anche perchè come vi è già stato segnalato la giurisprudenza nazionale e internazionale fonda le proprie pronunce in  questi casi anche solo sull’accertamento dei poteri conferiti dalla gerarchia, sapendo che mai, mai in tali frangenti certi meccanismi vengano violati. Alle molte parole di rivendicazione a voi date dalla pubblica accusa nelle conclusioni vorrei aggiungere solo questa: l’articolo 28 dello statuto della corte penale internazionale nel definire i confini entro i quali un superiore gerarchico è responsabile per i fatti dei sottoposti ha definito alcuni paradigmi probatori; casi nei quali dunque è certo che i comandanti sono concorrenti, tra questi ce n’è uno al comma 4°: è responsabile il capo che non ha preso tutte le misure necessarie e ragionevoli in suo potere per impedire e reprimere l’esecuzione o anche solo per sottoporre la questione alle autorità competenti ai fini di richiesta o di esercizio dell’azione penale. Si tratta secondo me di un esempio molto calzante per continuare a insistere affinchè voi non trascuriate la necessità di esaminare con attenzione questi aspetti che lo ricordo in campo internazionale da soli giustificano una condanna per gravi delitti. Vi vorrei esporre adesso brevemente perchè avendo supporto scritto che poi vi deposito non vorrei allungare moltissimo la mia discussione e vorrei esporvi quello che abbiamo scritto assieme al collega Gamberini riguardo alla vicenda della Pascoli. La memoria che abbiamo scitto è una memoria che ha una struttura leggermente diversa sicuramente da quella della pubblica accusa e anche da quella dei difensori, perchè non ripercorre i fatti non ricostruisce i fatti, non ha intenzione di darvi solamente diciamo la leggenda su cui.. perchè si finisce sempre in questi casi naturalmente a individuare questa o quella testimonianza. Il fine principale di questa memoria è discutere seriamente e in maniera confutale si potrebbe dire, più precisamente quelle che sono state le tesi difensive degli imputati rispetto ai fatti.  Abbiamo ricostruito il testimoniale, questo sicuramente lo abbiamo fatto, pensando non tanto all’estrapolazione di questo o di quella dichiarazione dal contesto ma cercando soprattuto di individuare se ci sono dei punti e soprattutto identificherò se ci sono dei punti nei quali ci sono delle convergenze tra testimonianze della polizia e testimonianze dei manifestanti, sempre nella logica che ho espresso prima, cioè in una logica nella quale comunque entrambe le versioni possono essere confutate. Abiamo deciso quindi che c’è un elemento indiziale che secondo me è molto rilevante e che è totalmente mancato sia nell’analisi della difesa, nella memoria che è stata depositata nella parte che riguarda la posizione di Gava. In assenza di una contestazione di premeditazione rispetto alla perquisizione arbitraria io ritengo che questa discussion estenuante sull’errore operativo sul fatto che pensavano che fosse una scuola diversa è del tutto irrilevante rispetto al fatto, non c’è dolo specifico nella perquisizione arbitraria, non c’è nessuna richiesta di avere finalità quindi superiori. la vicenda della perquisizione arbitraria si può configurare al momento esatto dell’ingresso nel momento nel quale ti rendi conto che la situazione era diversa da quella che prospettavi. Ritengo che siano comunque mancate le indicazioni e l’analisi dei punti decisivi, cioè quando la polizia entra, si trova di fronte una situazione in cui la cartellonistica e le indicazioni che sono sui luoghi, e questo voi l’avete visto nei video, è del tutto inequivoca, nessuno, davvero nessuno, neanche non dico un poliziotto che è esperto di questo mondo, ma nessuno avrebbe mai potuto immaginare che lì non ci fosse altro che un media center, le scritte enormi, tra l’altro molte sono dei veri  e propri loghi, per cui del tutto riconoscibili, lì non ci fosse un media center. Attività che vi stava ponendo in essere sia quella radio sia quella delle persone che sono uscite e che si sono subito qualificate come giornalisti soprattutto poi l’arrivo dei parlamentari, le dichiarazioni, non lascia scampo a una valutazione sull’errore operativo che non possa occupare lo spazio di 5 minuti. Invece ugualmente, e il testimoniale in questo è inequivoco, è stato posto in essere, e questo in effetti  lo sottolinea anche la polizia, è stata posta in essere un’attività di perquisizione. Non c’è una discussione vera sul fatto che non ci sia stata una perquisizione; c’è una discussione sul fatto che questa perquisizione era stata erroneamente valutata come legittima, ma sulla perquisizione nessuno discute e nessuno però si ricorda di dire che sul momento in quel posto in quel luogo nessuno si sarebbe mai sbagliato su quello che stava succedendo. Posto dunque che c’è la prova positiva negli atti del fatto che ci sia stata una perquisizione ho ricostruito e  mi sono affaticato nel recuperare alcune sentenze e, soprattutto devo dire, ne ho trovata una che voglio porre alla vostra attenzione, è indicata anche nella memoria, se mi è ritenuta rilevante; è una cassazione penale del ’96 che dice, sezione 6° del ’96 che dice: intesi una perquisizione invasiva della libertà di domicilio che l’articolo 14 vuole inviolabile, o vi sia presuntuosa, poichè secondo quanto si assume o si dimostra è effettuata ai sensi del  41 tulps nonostante la consapevolezza dell’inesistenza di indizi della presenza di armi costituisce in modo indubbio oggettivamente per offensività e soggettivimente per  vessatorietà un atto arbitrario del pubblico ufficiale. Siamo in un caso assolutamente identico, c’era stata una perquisizione e il 41 tulps che era risultato nell’immediatezza del tutto illegittima non perchè valutata nelle segrete stanze della questura prima come tale ma valutata sul posto dove il reato si configura e non c’era bisogno di altro come una perquisizione da non farsi. Il solo fatto che sia stata portata avanti, sia stata perdurata, è considerato un atto arbitrario del pubblico ufficiale; è ovvio che questa arbitrarietà, che in quel caso serviva a scriminare una resistenza nel nostro caso, configura un elemento antigiuridicità speciale che serve per l’affermazione di responsabilità. I segnali indicativi, dicevo, i segnali indicativi sono per noi molto importanti e su questo c’è un lunghissimo testimoniale, da tutte le parti civili, tutte le parti offese, anche solo i giornalisti, o quant’altro che sono entrati all’ interno della Pascoli e gli è stato chiesto pedissequamente se i luoghi erano indicati, se cosa c’era, se c’era una segnalazione e tutti hanno riferito che c’era una segnalazione. devo la polizia ha mai detto che questo non era vero. C’è poi un elemento successivo secondo me molto importante che è il frutto dell’istruttoria dibbatimentale, non era stato chiarito durante le indagini, ed è l’interruzione delle trasmissioni di radio gap su cui peraltro insiste anche una dichiarazione dell’imputato Gava. Le interruzioni noi per molto tempo abbiamo pensato che sono state fatte, devo dire con franchezza, con una serie infinita di ipotesi, anche le più varie, l’elicottero, la caduta, il server andato in pezzi e quant’altro; invece motlo banalmente come hanno detto Di Marco, Salvati davanti a voi ma come ha detto anche lo stesso sovrintendent Sascaro, questo è uno degli episodi a cui più tengo come ho detto preima. Abbiamo cercato anche con grande attenzione i punti di convergenza tra le varie dichiarazioni, sia dei poliziotti intervenuti sia dei manifestanti, ritenendo questi punti tutti punti fermi, proprio perchè il testimoniale opposto gli ha confermati. Sia Di Marco che Salvati e dall’altra parte Sascaro confermano che nel momento dell’intervento è stata forzatamente staccata la trasmissione radio, non c’è una ragione diversa da un’attività di perquisizione o comunque un’attività che abbia delle forme coatte, non c’è una ragione diversa che possa giustificare questo atto se non la forma di perquisizione; e dicevo l’elemento è  molto importante perchè Gava interrogato dice: “io ho dato ordine che non fosse interrotta la radio” ma questa affermazione in sè e per sè non ha nessun senso se non ragionando sul fatto che lui aveva saputo che erano state interrotte le trasmissioni; allora se lui aveva saputo che erano state interrotte le trasmissioni aveva capito e non poteva non aver capito che era stata fatta una perquisizione e comunque in ogni caso era consapevole del fatto che c’era una perquisizione arbitraria. E avrebbe dovuto in quel caso, e forse tutto questo non ci sarebbe stato, chiederne banalmente la convalida o operare diversamente ma la polizia anche in questo caso ha ragionato diversamente, ha ragionato pensando che le perquisizioni non vadano invalidate. Nella stessa logica devo dire c’è l’episodio dello zaino su cui il pubblico ministero si è a lungo già soffermato; e c’è nella stessa logica forse ancora più stringentemente c’è la vicenda delle quattro cassette che sono state sottratte al terzo piano. Sulle quattro cassette il ragionamento è esattamente come quello dell’introduzione delle Molotov, cioè con la semplice differenza che non ci sono indagati per questa vicenda e non ci sono imputati davanti a voi. Perchè la sottrazione delle cassette è stata palesemente confessata, tra l’altro con un atteggiamento del tutto incomprensibile, nel senso che sono comunque agenti che fanno parte della digos e che sanno perfettamente come ci si muove in certi teatri delle operazioni. Probabilmente già questo è un elemento che ci dovrebbe far ragionare su quello che è il quadro di insieme di quella sera. Per quanto riguarda l’episodio delle cassette vale la pena dire due cose; da un lato vale la pena dire che quando Valenti viene qui davanti a voi e come tecnico vi dice: “quella registrazione l’ho fatta io e c’è una zoommata di una percossa da parte di un poliziotto e quella zoommata è stata tagliata e io me lo ricordo perfettamente perchè io sono un tecnico che vede queste cose” sorgono dubbi molto più seri su cui perchè quella perquisizione non sia stata convalidata, sono solo elementi che confermano l’esistenza di una perquisizione arbitraria, perchè non c’è imputazione su quel taglio, su quella manomissione, però confermano che ci poteva essere una ragione per farlo. e allo stesso modo devo dire che quando due dirigenti della polizia scrivono una relazione di servizio nella quale per cercare di spiegare qualche tempo dopo ai pm, cercando di spiegare perchè hanno aquisito delle cose in una situazione in cui non c’è stato sequestro e scrivono frasi come: “ c’è una differenza sostanziale tra l’aquisizione di materiale e il sequestro”, e lo fanno due dirigenti della polizia, uno si rende conto che quella sera sono successe cose al di fuori perchè la distinzione tra aquisizione e sequestro non ha cittadinanza nel nostro codice. Quello che tento di dire è francamente che la perquisizione anche da parte degli è stata ammessa sia da parte di Santopolo che da parte di Greco che da parte di Pantanelli. L’unica persona che non l’ha ammessa anzi l’ha negata anzi, ha limitato la discussione fino all’infinire anche negando alcuni elementi di fatto, è stato Apicella. Apicella s’è presentato davanti a voi sostenendo che volontaristicamente s’era recato alla Pascoli, che una volta arrivato alla pascoli aveva fatto un giro dentro per raccattare tutte le persone e portarle fuori come se fosse un dirigente, avendo detto che quell’operazione era stata palesemente un errore se n’era andato via che Gava non l’aveva neanche contattato. Prima di Apicella che è un problema a mio avviso molto serio,è che sia Ferri che lo stesso  lo chiamano in causa su una telefonata e sul fatto di essere stato spedito, non certo quindi come dirigente ma semplicemente come ispettore o quello che è, di essere stato spedito a chiedere numi al dott. Dominici, ed avendo fatto tra l’altro una telefonata. Credo che quindi la testimonianza di Apicella sia avulsa dal contesto, personalmente penso che non sia genuina, ma questo è affar  vostro. Penso che non sia genuina ma soprattutto penso che non possa esser utilizzata perchè evidentemente al di fuori completamente del quadro delle altre testimonianze. Si diceva un altro elemento che al pari della radio mi ha sempre molto interessato perchè è una convergenza tra testimoniale di parti opposte: quella dei lacrimogeni per parecchi anni mi verrebbe da dire, perchè in questo processo si parla in termini di anni, ci siamo chiesti, molte delle persone offese sono venute davanti a voi, ci sono delle registrazioni audio che parlano insistentementen di forte odore di lacrimogeni. Dall’altra parte invece avevamo la polizia che negava decisamente di aver fatto uso di artefizi lacrimogeni sul posto. Questo tra l’altro è legato ma molto banalmente a una polemica che naque già in commissione di indagine nella quale si diceva che Canterini sarebbe voluto intervenire coi lacrimogeni; nella tesi difensiva dice: “e no, ma siamo la dimostrazione che noi eravamo molto ben disposti nei confronti dei manifestanti e che noi abbiamo evitato a Canterini di usare lì i lacrimogeni all’interno dei luoghi chiusi” quindi da quel giorno in avanti nessuno ha mai parlato di lacrimogeni come se i lacrimogeni a Genova non fossero stati utilizzati, e in quel caso soprattutto nella sera della Diaz dove sarebbe stato in effetti un altro elemento.   Però c’è un problema: che il carabiniere Delgais, carabiniere in congedo, carabiniere tra l’altro, s’è presentato qui e molto serenamente ha detto: “no, in effetti, devo dire la verità, appena sono arrivato c’era uno che lanciava lacrimogeni e io l’ho bloccato”. Questo elemento in sè non è fondamentale ma è utile per capire qual’è il grado di uitilizzabilità e di attendibilità dei racconti delle persone offese che ostinatamente hanno detto: “c’era odore di lacrimogeni”, ce lo ricordiamo, la Clementoni per tutti, ma ce ne sono altri che hanno tenuto quel punto, fin quando non è emersa, ovviamente al di fuori della polizia, la corretta interpretazione che è a loro favorevole. Ma devo dire che l’elemento più  importante che secondo me noi abbiamo guadagnato, sempre parlo dell’imputazione, nel dibattimento, è sicuramente la registrazione audio della cassetta in diretta all’interno dei luoghi. Su questa s’è già detto molto anche perchè la prova è molto forte, anche perchè si sentono evidentemente i toni, si sente chiaramente qual’è la situazione all’interno; altro che pasta da mangiare, c’è una situazione tesa nella quale vengono posti in essere tutte le condotte che vengono poste in essere quando si fa una perquisizione. Ma c’è un elemento in più che purtroppo devo dire, e vi chiedo in questo uno sforzo, non ha provato esatta cittadinanza all’interno della trascrizione che vi è stata data; ma siccome l’elemento di prova è agli atti è la registrazione stessa e la trascrizione è solo un aiuto che vi è stato dato, vi chiedo di fare un passo indietro, cioè di ascoltarvi la registrazione e vi accorgerete che a un certo punto due poliziotti parlando in romani dicono nettamente:  “vado a sentì se li portamo giù, anche perchè ci sta pure quell’altra scuola dall’altra parte, la Diaz”. Basterebbe questo per sapere siccome questi  sono due polioziotti semplici e siccome sappiamo perfettamente che quell’operazione è stata prima discussa dai funzionari, e sappiamo perfettamente che i poliziotti non possono aver saputo informazioni sull’operazione se non dai propri funzionari che erano stati informati tra cui Gava, palesemente presente alle riunioni operative, alla riunione operativa in questura, è evidente che questa discussione sull’ errore operativo e sulla tesi difensiva è totalmente destituita di fondamento. tutto ciò al netto naturalmente dei filmati che avete visto, e che certamente non vi proporrò oggi, anche perchè gli avete visti talmente tante volte che dimostrano che quanto è stato dichiarato dalle persone offese è assolutamente coerente con i fatti accaduti. vi è poi una parte di analisi del testimoniale riguardante il danneggiamento e l'asportazione di oggetti; anche qui si potrebbe discutere riportando passo per passo quello che hanno detto le persone offese ma questo è sicuramente una cosa che voi farete; quello che voglio dire è che ci sono tre agenti di polizia giudiziaria, non uno, tre, che hanno confermato quello che è successo; cioè il maresciallo Russo, Mancino e Grispo, sono venuti, Grispo naturalmente solo per la parte che li compete, cioè la catalogazione successiva, sono venuti da voi e hanno confermato che il danneggiamento dei computer era in realtà evidentissimamente un danneggiamento mirato, nel senso che è mancato dei pezzi dei computer tali per cui era impensabile poterli colposamente, diciamo, danneggiare in quel modo. e quindi è assolutamente evidente che viene confermata anche in questo senso la parte riguardante l'asportazione. il riscontri documentali proseguono con la registrazione di radio gap che voi avete aquisito integralmente; di questa potremmo anche ascoltarla tutta e ci renderemmo conto di come le parole delle persone offese sono chiare ma c'è una parte che è rimasta un po' in ombra e che vorrei segnalarvi, penso che sarebbe corretto, riascoltare l'originale nelle ore portate con i pezzi tra l'altro di una trascrizione che è nostra; quindi fuoriera della possibilità vostra di verificarla. c'è una intervista a un certo punto, non tanto tardi, abbastanza presto, di Marisa Fumagalli del Corriere Della Sera, e di Giorgio Gandola del Giornale quindi non, diciamo, pericolosi sovversivi, i quali molto banalmente si presentano lì e dicono: "la cosa che più mi ha colpito, più onestamente, è stato lo stato della sala stampa, del centro stampa del GSF, perchè è stata perquisita ma non mi risulta che nelle perquisizioni si debbano rompere i computer, buttar giù le sedie e portare via dei pezzi, i tavolini; insomma sembrava una sala devastata, non perquisita. sì, devastazione ovunque, l'elicottero che girava nella notte... una sensazione veramente tremenda; bisogna capire adesso perchè è successo tutto questo". Sono due giornalisti del Corriere Della Sera e del Giornale la sera dei fatti che stanno descrivendo quello che hanno visto. vediamo quindi, al di là delle nostre valutazioni, che possono essere le più varie, credo che gli elementi a fondamento delle ipotesi accusatorie non possano essere discussi. vorrei, affrontando verso la fine il tema delle posizioni picali, leggere un tratto della sentenza di cassazione che secondo me è ancora oggi l'arresto giurisprudenziale più significativo in tema di reato commissivo e nel rapporto con l'omissione da parte del comandante. la cassazione scrive in relazione a un fatto molto grave, la morte di una persona, era morta una persona in commissariato: "in relazione ai peculiari obblighi di garanzia attribuiti ai comandanti, la corte di merito, oltre l'eventuale efficenza causale rispetto alle vento le è tale nelle rispettive condotte, avrebbe dovuto infine considerare sotto il profilo del principio di commissione mediante omissione, 1: se essi in virtù dell'organizzazione, e della ripartizione di competenza all'interno della questura di Palermo fossero titolari di una posizione apicale, e perciò di garanzia..." sottolineo che la cassazione va molto dritta "se ad essi, siccome consapevoli del lugale e brutale interrogatorio, posto in essere, in corso partecipi diretti di una parte di esso, resi edotti dal protrarsi di fatti illegali costituenti reato..." ripeto "resi edotti dal protrarsi..." basta questo, " fonte di danno all'integrità fisica a terzi, presso gli uffici della loro struttura, indipendentemente dal loro allontanamento dalla scena del delitto, nella fase culminante del trattamento, spettassero quindi il controllo dell'attività illegale dei sottoposti, e la potestà di intervento per l'immediata cessazione delle medesime e per il rispetto della persona. infine se i fatti accertati corrispondessero allo schema della omissione del reato commissivo concretizzandosi il comportamento omissivo la mancata doverosa attivazione per impedire la continuazione dell'attività criminosa" questo è l'arresto giurisprudenziale più significativo; in una situazione come questa credo che noi abbiamo molto di più; abbiamo la permanenza sul luogo per un tempo molto significativo, abbiamo la prova provata che siano state poste in essere condotte delittuose, abbiamo un testimoniale foltissimo; credo che se la cassazione sia questa i risultati di questa istruttoria non possano essere diversi in una condanna. ovviamente l'indicazione giurisprudenziale vi è stata data e indicata anche nella memoria, e potrà, se volete, essere utile per la definizione. perchè poi analizzando l'interrogatorio, nelle parti quindi utilizzabili, cioè nelle parti contra sè, è lo stesso Gava che dichiara: "ero il più alto in grado lì dentro, ho visto ciò che succedeva e non ho ritenuto di intervenire". ci troviamo di fronte a un'altra situazione, tra l'altro ci sono delle dichiarazioni convergenti, e sono quelle di Colacicco che dichiarava: " ci siamo avvicinati alla scuola Pascoli, e ci è stato chiesto l'ausilio da personale in borghese che era già all'interno della scuola Pascoli". Colacicco chiama in causa la prevenzione crimini. "mi ricordo che dissero al mio capo equipaggio, Greco, che bisognava controllare delle persone mentre loro avrebbero proceduto alla perquisizione". mi sembra una dichiarazione inequivoca questa di quello che erano andati a fare alla scuola Pascoli; anche se poi, è chiaro, nei giorni successivi dopo tutto quello che era successo, poi soprattutto dopo il fatto che non erano stati convalidati gli arresti, ed erano state denunciate le lesioni, il fatto che tutti abbiano poi cambiato la loro posizione. è importante anche dire che la posizione apicale di Gava, e quindi la sua responsabilità se si vuol dar corso a quella giurisprudenza, è confermata anche dal fatto che è stato Salvatore Gava, dopo che l'onorevole Mascia è venuta davanti a voi che ha passato praticamente dieci minuti passando nei corridoi chiedendo ossessivamente a tutti chi era il responsabile; poi a un certo punto la Mascia il responsabile lo trova, che è Salvatore Gava, e questa cosa è confermata anche da Ferri, che nella sua relazione di servizio dice: "a un certo punto ho incontrato il commissario capo Gava e di fianco a lui c'era l'onorevole Mascia". quindi anche questo elemento è una presa di assunzione di responsabilità, perchè nel momento nel quale, a meno che non si voglia sostenere che alla richiesta ossessiva da parte dell'onorevole Mascia di incontrare il responsabile dell'operazione, Salvatore Gava pur sapendo che c'era un'operazione in corso del tutto illegale si sia immolato dicendo "sono io" e quant'altro. in realtà questa sua presenza apicale è dimostrata anche da altri elementi di natura documentale; questi in effetti non fancenti parte della nostra istruttoria ma che sono pubblici, e in quanto tali io li cito poi in sede di discussione, non mi sento legato a nulla. ci sono nel carteggio immenso che precede il g8, carteggio di polizia assolutamente foltissimo, c'è a un certo punto una relazione di servizio, una circolare da parte del capo della polizia di tipo organizzativo, che determina quelli che sono i funzionari che vengono distaccati dalla propria sede di servizio e vengono portati a Genova perchè facenti parte del servizio centrale operativo. quel servizio centrale operativo che come vi è stato detto dal pubblico ministero ha come proprie prerogative principali il fatto di indirizzare sia le sezioni di criminalità organizzata sia le restanti sezioni della squadra mobile e degli altri organismi di polizia giudiziaria della polizia di stato realizzando in concreto il punto di riferimento delle attività investigative. il dott. Gava insieme a molti altri, quelli che ho citato prima, era distaccato e aggregato allo SCO e in quella situazione aquisiva quelle prerogative che erano dello SCO e si muoveva sul teatro delle operazioni con quei poteri, ed è quindi normale che sia stato lui a rivolgersi all'onorevole Mascia. devo dire poi che, sempre per quanto riguarda, abbiamo ricostruito le catene di comando che sono inequivoche anche rispetto ai singoli agenti, rispetto alla convergenza nei confronti di Salvatore Gava; teniamo poi infine, molto più brevemente naturalmente, a quelle che sono le tesi difensive degli imputati restanti, cioè da un lato le testimonianze degli abitanti della zona, che avrebbero dimostrato secondo loro che il luogo era dedito ad attività criminali; quanto è emerso poi nel procedimento penale collegato a Cosenza, oppure la  presenza all'interno di questa infermeria clandestina dalla quale si sarebbero desunti anche in questo senso elementi molto importanti. vorrei dire da subito che quanto emerso nel procedimento penale collegato di Cosenza forse oggi andrebbe letto insieme alle motivazioni che mandano assolti tutti gli imputati e che dimostrano quanto fosse forzata quella ipotesi accusatoria. per quanto riguarda le testimonianze degli abitanti della zona si potrebbe fare banalmente un ragionamento numerico; cioè è ovvio che anche a seconda delle sensibilità personali ci sono stati due tre abitanti le cui dichiarazioni sono state lungamente in memoria della difesa, che hanno detto che si muovevano dei soggetti vestiti di nero a Genova nel luglio del 2001 intorno alla scuola Pascoli ma ce ne sono anche 10, 13 che dicono che ciò non aveva nulla a che fare con le scuole e soprattutto c'è una testimonianza inequivoca che riguarda l'unico episodio secondo me degno di questo nome davanti a voi, in cui è stata accertata l'esistenza o la vicinanza di alcune persone appartenenti a quel blocco che la polizia andava cercando, ed è quanto accaduto il venerdì mattina; e che all'esito dello studio dibattimentale non può che essere valutato come un elemento a favore e a smentita totale della tesi difensiva. quello che voglio dire è che è stato assolutamente chiaro che c'è stato un contatto quella mattina con persone che arrivavano e la reazione di quella scuola, parlo della scuola Pascoli, è stata quella di chiudere il portone e far uscire i responsabili, discutere con loro per potersi all'ontanare il più possibile; questo è quello che c'è all'istruttoria dibattimentale e il resto sono le valutazioni di qualche abitante, qualche maglia nera e qualcos'altro, nulla di più. devo dire che sulla tesi di radio gap come centrale dei violenti di Genova forse non meriterebbe niente, nessuna discussiona, ma mi è rimastqa una cosa da dire quando venne l'ispettore di Cosenza Dagostino qui, mi è rimasta una cosa da dire perchè diciamo nel contraddittorio delle parti è stato molto faticoso ma... io volevo ricordarvi che cosa disse lui a Cosenza in un tempo sicuramente molto più vicino alle indagini ragionevolmente in una situazione in cui le indagini lui le aveva fatte e doveva perorare in udienza; Dagostino a Cosenza si presentò e disse, questo è chiaro, di essere a conoscenza che a Genova era stato fatto un ponte radio da un'emittente che trasmetteva notizie sui cortei; questa è la trascrizione del dibattimento: "che si chiamava forse radio gatto, ma non so se Anna Curcio lavorava per radio gatto però ero a conoscenza del fatto che aveva partecipato ad alcuni incontri per organizzare radio gatto", questo è l'ispettore Dagostino ascoltato a Cosenza su quell'indagine; arrivato qua davanti a voi due anni e mezzo dopo, una lunghissima e precisissima disamina delle articolazioni di radio gap di valutazione molto precisa di quelli che erano i significati di radio gap, fra l'altri in palese contrasto con quello che era già stato dimostrato pubblicamente, radio gap era una radio che si è presentata come un progetto global audio project con una serie di incontri pubblici e con una serie di comunicati stampa del tutto inequivoci, al di là di quello che può aver sentito dire quando, non lo so, l'ispettore Dagostino... diciamo che rimane al netto di tutte queste affermazioni il fatto che anche volendo pensare che queste sono tesi difensive esse sono in palese contrasto con la tesi iniziale perchè, e questa forse è la contraddizione più forte nella quale sono cadute l difese, perchè se per molto tempo, forse anche in questo caso bisognerebbe dire anni, hai sostenuto che quello fu un errore operativo non si comprende come tu possa presentarti al dibattimento e dire che "no, non era un errore operativo, era in realtà una perquisizione miratissima, perchè erano lì i black bloc". è una contraddizione irrisolvibile, che in realtà dimostra la fragilità di questa tesi difensiva, la stessa fragilità, che devo dire su questa bisognerebbe discutere a lungo perchè il teste è fondamentale, lo avete ammesso voi al senso del 507, quindi con i crismi dell'assoluta necessarietà; come bisognerebbe discutere della testimonianza di Anais Ginori che sicuramente è una persona che non è legata a nessun vincolo rispetto alle persone offese, che è venuta demolendo letteralmente, sulla base del suo articolo, il tema dell'infermeria ad uso dei manifestanti feriti che poi nella logica difensiva non si sa che cosa avrebbero dovuto fare. dunque il tema che mi interessa poi porvi è questo: credo che sia corretto dire che nei confronti di Gava ci sono troppi elementi per considerarlo colpevole dei reati ascritti, ma davvero troppi. per quanto riguarda Fabbrocini, che sul quale insiste tra l'altro una richiesta diversa di definizione, ritengo che per coerenza dell'accaduto stante il suo grado, stante i fatti per come esposti, è sicuro che lui vada prosciolto dall'accusa di perquisizione arbitraria; si può discutere in effetti, e questo lo ritengo corretto, del fatto che per quanto riguarda il danneggiamento e l'asportazione, la presenza di Fabbrocini a quel piano come ruolo apicale sia molto labile e su questa imputazione comprendo che ci possano essere dei dubbi, ma non vedo come ci possano essere per quanto riguarda la perquisizione arbitraria, nonostante il fatto che lo stesso fabbrocini era comunque funzionario di un reparto, era comunque in una posizione apicale rispetto ai soggetti, e i soggetti sono stati visti e dichiarati posizionati a guardare i manifestanti che dovevano rimanere seduti, quindi le mie conclusioni che poi saranno naturalmente per iscritto e formalmente depositate.. bene, credo che siamo giunti alla conclusione, vorrei esporvi le ultime conclusioni che sono poi il frutto di questo lavoro, che poi per quanto riguarda i difensori, è un lavoro che oggi finisce ma che è durato sette anni, neanche i quattro dei processi perchè naturalmente è cominciato allora. il pubblico ministero, nelle proprie conclusioni ha parlato di conseguenzialismo della condanna, come di uno dei rischi che stiamo correndo, e allora è il caso di dire che se è vero che se una condanna, soprattutto di chi ha ruoli di vertice nell'amministrazione del processo Diaz ha potenzialmente severi strascichi da altre parti non bisogna dimenticare che anche esiti diversi sono ugualmente dannosi. tutti gli imputati non hanno mancato enfaticamente di far pesare la propria funzione, richiamando arresti importanti, operazioni di successo da loro dirette, ma io invece penso che bisogna ancora decidere se questo alla luce della nostra istruzione dibattimentale sia un'attenuante o un'aggravante rispetto all'accaduto della Diaz. vi è poi la certezza raggiunta da tutti al di fuori quest'aula che quella notte siano state compiute condotte gravissime ad opera della polizia, dalla quale nascono quindi aspettative di giustizia. con questo voglio solo dire che questo processo al di là delle funzioni più tipiche per cui è in corso assume a sè alcuni significati ulteriori, che tuttavia non sono propri dell'esercizio della giurisdizione nei confronti dei pubblici ufficiali. non vi è dubbio che per i manifestanti è fortissima la necessità di vedere sancito, comunque ribadito, un confine invalicabile rispetto a quanto loro stessi possano subire in occasione di manifestazioni che si pongono in aperto conflitto con lo Stato. si tratta di una pretesa legittima e non certo originale, ma che sicuramente a Genova nel 2001 è stata violentata come non mai. questo è ormai anche un dato giudiziario, dopo che i vostri colleghi giudici che hanno condannato i manifestanti hanno scritto in sentenza che la polizia ha improvvisamente deciso di scendere sul piano della "violenza sconsiderata". questo è virgolettato.  per i pubblici ministeri non c'è dubbio, soprattutto alla luce di quanto potuto leggere e ascoltare, che si tratti di dare corpo alla norma costituzionale che li vede direttori della polizia giudiziaria, che come noto è una garanzia in realtà anche per tutti noi. infine per i cittadini qualsiasi è importante che sia sempre ribadito il dovere in capo ai funzionari di assoluta correttezza nell'agire quotidiano. dovere che nonconosce scorciatoie; quasi 30 anni fa la polizia cacciò giù dalla finestra un attivista; c'era stato un crimine orrendo, bisognava trovare un colpevole, lui non confessava, nè accusava chi volevano loro; quale scorciatoia c'è migliore della finestra? oggi se ne parla ancora con toni accesi, che dimostrano che la ferita non si chiude. quello che voglio dirivi è che la colpa di questo fu anche del giudice che  non se la sentì di andare avanti, e concluse il procedimento con una formula implausibile, che oggi è sinonimo di assurdo giuridico. sono convinto che anche per la polizia oltre che per tutti fu un'assoluzione dannosissima. spero che il tribunale voglia tenere conto anche di questa necessità. volveo dirvi che io concludo naturalmente per le mie posizioni, devo dire, oltre depositarvi la memoria, concludo, e anche in sostituzione dell'avvocato Luca Moser,  che è qui da me rappresentato, è sempre stato sostituito da me quindi non credo ci siano contrari alla sostituzione, comunque c'è la nomina di sostituzione ad hoc, memorie e conclusioni. </w:t>
      </w:r>
    </w:p>
    <w:p>
      <w:pPr>
        <w:pStyle w:val="Normal"/>
        <w:rPr/>
      </w:pPr>
      <w:r>
        <w:rPr/>
        <w:t xml:space="preserve">Presidente: </w:t>
      </w:r>
    </w:p>
    <w:p>
      <w:pPr>
        <w:pStyle w:val="Normal"/>
        <w:rPr/>
      </w:pPr>
      <w:r>
        <w:rPr/>
        <w:t>grazie, il prossimo… Prego avvocato Nadalini.</w:t>
      </w:r>
    </w:p>
    <w:p>
      <w:pPr>
        <w:pStyle w:val="Normal"/>
        <w:rPr/>
      </w:pPr>
      <w:r>
        <w:rPr/>
        <w:t>Nadalini:</w:t>
      </w:r>
    </w:p>
    <w:p>
      <w:pPr>
        <w:pStyle w:val="Normal"/>
        <w:rPr/>
      </w:pPr>
      <w:r>
        <w:rPr/>
        <w:t>signori del tribunale rappresento Primosich. Dalla seguita istruttoria sono emerse le responsabilità sia di coloro che hanno effettuato materialmente e compiuto gli atti illeciti sia di coloro che hanno dato le disposizioni. Io vorrei soltanto ricordarvi le dichiarazioni rese da Primosich perché sono dichiarazioni che illuminano quello che è avvenuto quella sera e quella notte. Il Primosich allorchè fu interrogato disse: “sono entrati tre poliziotti, vestiti come la divisa raffigurata nella foto n°2 con il casco intesta, e io non ho opposto alcun tipo di resistenza ed ero seduto per terra insieme alle altre due persone. Sono stato immediatamente aggredito a manganellate e a calci; ho ricevuto calci sulle gambe e in testa; sono stati numerosi colpi e quindi sono stato trascinato all’esterno dell’aula dove sono stato nuovamente picchiato, scaraventato per terra dove hanno continuato a picchiarmi; poi sono stato trascinato sulla rampa delle scale e letteralmente scaraventato di sotto; sono arrivato rotolando al piano di sotto e qui mi hanno accolto altri poliziotti, erano tanti, che mi hanno nuovamente fatto oggetto di manganellate e calci; sono stato trascinato lungo il corridoio, e ad ogni sosta nuovamente picchiato e sottoposto ad insulti del tipo “frocio”, “comunista! Avete voluto scherzare con la polizia! Adesso vi facciamo vedere noi! Vi ammazziamo!” e tutto ciò si è tradotto poi in lesioni; ho avuto 22 punti di sutura in testa, la frattura del mignolo destro, distorsione del polso sinistro, più varie ecchimosi sui fianchi. Io ho fatto fisioterapia sino a due settimane fa e qui fui interrogato nel settembre” e dice poi altre cose che peraltro sono emerse durante l’istruttoria dibattimentale. Mi pare che commentare quanto è accaduto sarebbe un far torto all’intelligenza dei Signori Giudici;  mi pare che tutto ciò che è stato dichiarato dal Primosich sia stato accertato nell’istruttoria, quindi io chiedo l’affermazione della penale di responsabilità di tutti gli imputati, la condanna degli stessi alle pene meglio viste, e in particolare alla liquidazione di una provvigionale di 10 000 euro a favore del Primosich.</w:t>
      </w:r>
    </w:p>
    <w:p>
      <w:pPr>
        <w:pStyle w:val="Normal"/>
        <w:rPr/>
      </w:pPr>
      <w:r>
        <w:rPr/>
        <w:t>Presidente:</w:t>
      </w:r>
    </w:p>
    <w:p>
      <w:pPr>
        <w:pStyle w:val="Normal"/>
        <w:rPr/>
      </w:pPr>
      <w:r>
        <w:rPr/>
        <w:t>grazie. Prego avvocato Vigliazzi.</w:t>
      </w:r>
    </w:p>
    <w:p>
      <w:pPr>
        <w:pStyle w:val="Normal"/>
        <w:rPr/>
      </w:pPr>
      <w:r>
        <w:rPr/>
        <w:t>Vigliazzi:</w:t>
      </w:r>
    </w:p>
    <w:p>
      <w:pPr>
        <w:pStyle w:val="Normal"/>
        <w:rPr/>
      </w:pPr>
      <w:r>
        <w:rPr/>
        <w:t>meglio se mi siedo perché la mia altezza non mi permette di parlare come preferirei. Un breve inizio, diciamo, come ho detto che riguarda le proiezioni di video raccolte, parte dal mio ricordo delle udienze di convalida. Ricordo delle udienze di convalida perché era stata una cosa abbastanza sconvolgente, perché siamo abituati, le udienze di convalida sono normalmente delle udienze dove la difesa poco ha da dire se non qualcosa sulle misure cautelari, ecco. E qui abbiamo dato un’occhiata velocemente alle carte processuali e sono rimasto sconvolto, perché capivo che qua qualcosa non quadrava fin da subito in questi verbali; è ancor più sconvolgente è stato sentire le dichiarazioni di tutti quelli che io ho assistito; ricordo in particolare una ragazza mi sembrava, in realtà ho visto avere qualche hanno in più, sarà stata una persona di un metro e cinquanta per quaranta chili, e ogni parte del corpo era ricoperta da lividi; ha cominciato a far vedere gambe e poi salire piano piano sul corpo, il dorso, il braccio, poi la testa, aveva la fasciatura, poi scesa dal lato destro, e non c’era un metro di corpo che non avesse un livido. Questo è stato regolarmente registrato ovviamente nel verbale di udienza, quindi non è che sto raccontando cose “nuove”, in qualche modo. È stato proprio sconvolgente vedere proprio visivamente questa cosa, e capire che chi aveva fatto queste cose non era una banda di skinheads o una banda di delinquenti per la strada ma, ahimè, erano le forze dell’ordine dello Stato democratico Italiano; questa è stata la cosa assolutamente sconvolgente, assolutamente inusuale. L’idea che non ci fosse più uno stato di diritto, questa è stata proprio la sensazione. Per fortuna non è stato così, l’udienza di convalida ha fatto vedere che non era così; lo stato di diritto c’era, gli arresti non son stati convalidati, e poi, questo l’abbiamo saputo dopo, ma i Gip hanno trasmesso  la notizia di reato di queste lesioni. E questo, come dire, è stato un segnale molto importante, e  non ho motivo per non credere, e gli elementi, tutta l’istruttoria dibattimentale, mi fa ritenere ragionevole che analogo segnale e ancora più importante ci sarà da questa sentenza. Mi rendo conto guardando gli atti processuali che questo processo ha una grossa difficoltà, che è quella di riuscire a credere che queste cose siano state fatte da rappresentanti delle forze dell’ordine nei quali noi crediamo, perché comunque tutti i giorni sentiamo, seguiamo verbali di arresto e cose del genere, che siamo abituati a credere a quello che leggiamo normalmente e anch’io ci credo, non è che come difensore è certo che devo andare a cercare i difetti le cose che non vanno, ma normalmente do una credibilità a quello che leggo. E quindi la difficoltà di questo processo non è tanto … come dire, abbiamo video, valanghe di testimonianze, abbiamo di tutto per capire che gli imputati sono responsabili. C’ è questa enorme difficoltà psicologica  che abbiamo secondo me anche noi, a credere che le cose siano andate veramente in quel modo. Questo, credo sia la cosa più difficile di questo processo, non certo l’analisi degli elementi probatori, perché veramente ne abbiamo a  valanghe. Finita questa piccola mia prolusione personale entro in quello che è l’argomento della mia discussione che è un argomento, diciamo, del quale in realtà non mi prendo alcun merito, nel senso che tutto il lavoro è incentrato sulla perizia già depositata agli atti della parte civile, e quindi devo ringraziare di questo i nostri consulenti Carlo Bachschmidt che mi aiuterà a postare e a far vedere, e a manovrare il computer, e tutti quelli che hanno lavorato. Ma io volevo esporla e spiegare, perché secondo me la spiegazione secondo me è stata molto tecnica e io che non sono un tecnico ci avevo capito poco. Nella spiegazione ho cercato di capirla e di spiegarla, mi auguro che il collegio sia più bravo di me coi video e l’abbia già capita ma nel dubbio ho cercato di spiegarla in parole meno tecniche e più semplici. La perizia è un’analisi che si compone di 34 video, di cui 17 forniti di data code e 17 senza data code, poi spiegherò che cos’è. 5 audio che sono: l’audio di radio gap, l’audio di radio popolare, la cassetta Trotta, e le telfonate del 113 e del 118, in più i 4 tabulati telefonici. Noi diciamo che questi reperti nell’insieme si dividono in reperti digitali e reperti analogici, come reperti digitali intendiamo tutti quei reperti che hanno un orario continuativo, e quindi, come dire, una continuità assoluta e in qualche modo una certezza di orario continuativo. Quegli analogici non hanno un reperto continuativo, non hanno un orario continuativo. Quelli digitali sono tutti video muniti di data code, i 5 audio, sul 118 c’è da fare una piccola spiegazione non particolarmente importante ma comunque c’è da farlo, e infine i tabulati telefonici. Quelli analogici i video senza data code. Il data code che cos’è? Il data code è praticamente l’orario interno del reperto, cosa significa questo? Che, mi viene da dire la video cassetta ma in realtà il termine corretto è il mini dv, perché normalmente sono i mini dv che stanno nelle cassette del registrato, ha praticamente un orologio interno nella memoria che funziona anche quando il reperto non è in funzione. Banalmente, il discorso sembra complicato, ma se uno guarda l’ora del computer e il computer lo riaccende, il computer dà sempre l’ora giusta sua, ecco è esattamente lo stesso principio, il data code è esattamente lo stesso principio, funziona l’orologio anche quando il videoregistratore è spento e quando il documento è spento. Questo è semplicemente che cos’è il data code. In questo modo quando ci sono degli stacchi si riesce perfettamente a sapere cosa sono questi stacchi e in cosa consistono, cioè quant’è il distacco, perché ce lo dice l’orologio interno. A questo punto per acquisire questi video con data code, è stato utilizzato un programma che si chiama adobe premiere pro cs 3, i programmi credo siano tutti liberamente scaricabili da internet, comunque sono nel documento che è stato prodotto agli atti. Questo consente di acquisire automaticamente dai video con data code o con questa particolarità; ogni stacco viene automaticamente creato un file automatico, quindi se un video è composto da 10 clip, automaticamente il programma crea 10 file e quindi quelli che avete documentalmente sono i 10 file con l’orario che è stato inserito automaticamente da un programma successivo che ora vi dico. quindi l'orologio interno consente di distanziare il file. vi è poi un programma del quale, appena tutto è pronto vi facciamo vedere un esempio a computer, non è un esempio fatto a caso , sarà un esempio funzionale  a dimostrare la serietà della perizia perchè nella memoria del collega Corini è stato messo in dubbio diciamo la credibilità di questo sistema e quindi facciamo un esempio per vedere come funziona. non è una cosa messa lì a caso per il gusto di tediarvi ma per rispondere tecnicamente a una contestazione. praticamente in questo modo questo programma successivo, che è il programma dv date 7.0.9, consente quando si scarica il mini dv a far emergere immediatamente il data code sul computer con una determinata grafica senza che sia stata fatta alcuna operazione manuale dall'operatore. cioè non c'è una sovrimpressione dall'operatore di un orario come avviene quando c'è il time code, quello che si vede normalmente scritto e che normalmente dà una continuità sbagliata perchè non tiene conto delle soste. no? ma è un'orario che viene messo automaticamente da questo programma senza un intervento. e quindi appare il data code originale. l'esempio che facciamo vedere è relativo al reperto 199 che è il reperto di primocanale, proprio perchè è un reparto che anche nell'originale ha un data code sovrimpresso, e l'utilizzo del programma fa apparire un nuovo data code che è assolutamente identico al precedente; c'è una diversità grafica che è la stessa che appare tra il nostro programma e il reperto agli atti ed è quella per la quale il collega Corini ha detto che il nostro non era un reperto agli atti ma era un qualcosa di diverso. quindi se siamo pronti, ecco, non siamo pronti, lo vedremo dopo e vedo di andare avanti con il resto della discussione, questo pezzo lo facciamo vedere dopo. allora, ovviamente diverso è il meccanismo per il vhs, quindi le videocassette per tradurre per i non tecnici, vengono acquisiti con un unico file digitale, quindi c'è un unico file al computer, poi occore guardare manualmente dove ci sono le divisioni e fare materialmente la divisione degli stacchi; gli stacchi delle riprese si devono vedere manualmente in video, normalmente si riescono a vedere con una discreta precisione, anche di questo alla fine della discussione c'è un momento dove questa circostanza viene in rilievo e quindi vi farò vedere un esempio. parto a dire come è iniziato lo studio della perizia che ha preso come elemento di partenza il momento in cui Luperi risponde alla telefonata alla Barbera durante il conciliabolo, credo che ormai questa vicenda sia più che nota, e tra l'altro anche la controperizia o comunque la memoria del collega Corini prende quel momento come punto di riferimento. da quel punto son partite tutte le sincronie con i reperti, il metodo quale è stato? quel reperto è un reperto munito di data code, quindi da un orario certo, noi per comodità abbiamo  considerato quel minuto, che è quello del tabulato wind, il minuto in cui il secondo schiaccia il dito e attiva la telefonata, Luperi, quel momento diciamo è stato preso come orario di riferimento, e poi con tutti gli incroci che son stati fatti, le differenze di secondi tra i vari tabulati. son stati fatti poi i collegamenti tra i vari video; i collegamenti tra i vari video son stati fatti con un metodo anche questo abbastanza intuitivo ma si è cercati di essere più precisi possibile, cioè si vedevano dove c'erano delle immagini simili, compatibili, non so, due camionette che passano nello stesso punto,  magari prese da due visuali diverse per esempio e si cercava di prendere il flash di una macchina fotografica, o comunque un'immagine di una luce che normalmente ha una durata brevissima, di un frame, ora vi spiego anche un po' pedantemente cos'è questo frame, e questo consentiva di fare praticamente l'incastro preciso al frame. molto banalmente il frame è un 25° di secondo, dove ogni video si divide in 25 frame che sono delle piccole fotografie che messe in successione fanno un video, questi sono ricordi scolastici quasi. e proprio per questo motivo la nostra perizia è stata indicata, in teoria voleva essere precisa al 25° di secondo, in pratica abbiamo dichiarato una possibilità di errore di 4 frame, diciamo un errore di 2 decimi perchè ovviamente non tutti gli incastri è stato possibile farli con il flash, magari qualche incastro è stato fatto con delle circostanze visive, sulle quali è più facile sbagliare di qualche frazione di secondo. ecco. torno un attimo all'incastro sulla telefonata perchè anche qui è da fare una precisazione, forse banale ma nella sua perizia il collega Corini commette un errore, quindi è necessario dare questa spiegazione banale; cioè la telefonata, i tabulati telefonici che abbiamo agli atti sono tabulati commerciali, quindi sono tabulati che prendono solo ed esclusivamente le telefonate effettivamente fatte. faccio un esempio banale: se io prendo il telefonino chiamo una persona e mi metto il telefono all'orecchio, in quel momento non sto telefonando, la telefonata commerciale, il tabulato quindi, lo abbiamo in funzione solo nel momento in cui la persona schiaccia il bottone di risposta; questo è il motivo per cui si può prendere come riferimento la telefonata dalla Barbera a Luperi. perchè si vede Luperi che schiaccia il bottone di risposta, ed è il "chiamato" Luperi, quindi quello è il momento di inizio della telefonata. non si può fare il ragionamento inverso quando uno è il chiamante. quindi nella perizia Corini si da per buona una telefonata Burgio-Troiani, come inizio di telefonata, e questo non può essere come dato scientifico perchè non sappiamo se quella telefonata presa in video Burgio-Troiani, o chi per esso, perchè secondo noi quella è un'altra telefonata a cui nessuno ha risposto e l'analizzeremo poi con attenzione. ma l'elemento significativo, è proprio questo, della chiamata commerciale. quindi cosa significa tutto 'sto ragionamento? significa che quando io in video vedo una persona che sta così al telefono, non significa che sta parlando al telefono, significa che sta cercando di telefonare, questo significa che una persona potrebbe rispondere dopo un po' o che nessuno potrebbe rispondere. invece un'altro dato interessante, perchè è un riscontro che sollecitati da Corini abbiam fatto sulla nostra perizia, e abbiamo trovato numerosi riscontri di buon funzionamento  e vi faremo vedere questi anche oggi, e cioè quando c'è una telefonata in corso, la persona che viene inquadrata deve essere per forza al telefono. è impossibile che ci sia una telefonata in corso secondo il tabulato e una persona venga inquadrata non al telefono; se è così evidentemente quel video è sbagliato nell'incastro. questa appare una banalità, in realtà però non era così, come dire... questo errore c'è solo alla rovescia rispetto a quello che è dato. vado avanti ancora sulla spiegazione degli incastri, alcuni incastri sono estremamente semplici e banali, e sono quelli tra i vari tabulati tra di loro. son stati fatti semplicemente leggendo i tabulati o tra i tabulati e il 118, son stati fatti semplicemente incastrando la telefonata di qualcuno tabulato sul 113, quindi tal tabulato per dire wind che chiama 113, a quel punto si vede la differenza di secondi, e infatti su questo non c'è differenza; nella memoria Corini prende gli stessi distacchi di tempo che da questa difesa. c'è un contrasto sull'applicazione del 118. si prende come riferimento la telefonata di un 118 a un 113 e si rapportano gli orari indicati nel 118 con quella telefonata; si deve tornare indietro rispetto agli orari indicati di circa tre minuti e mezzo e si da una continuità. il collega Corini fa una critica dicendo che il documento originario non era un file con data code, ma senza data code, era una registrazione, quindi questo dato non è corretto. ora il dato è stato acquisito da un ausiliario di pg che ha acquisito un file analogico, l'ha distaccato con un programma che dev'essere analogo al nostro, non sappiamo ovviamente per ovvie ragioni se è lo stesso, ma crea una serie di file e ha messo un orario, evidentemente utilizzando quello originario che caso vuole coincide però perfettamente con una serie di riscontri fatti successivamente al seguito di questa critica e comunque sia, coincide con gli orari che erano stati dati dagli operatori in relazione alle telefonate. in particolare vediamo che le prime telefonate del 118 coincidono temporalmente in modo preciso con le prime immagini, diciamo significative dell'ingresso nella Diaz e di conseguenza della necessità di chiamare operatori del 118, e vi è un immagine del video Chiucconi al minuto 17.05 che inquadra un operatore ospedaliero che parla al telefono, e in quel momento si sente un audio di una telefonata di un operatore ospedaliero al 118. questo come detto prima non è un riscontro scientifico, è solo un esempio del fatto che il meccanismo pare funzionare. in ogni caso questa discussione sul 118 ha un valore più per dire, per dimostrarela scientificità della perizia che non per un reale interesse delle telefonate al 118 perchè detto molto onestamente se anche le togliessimo dalla perizia non è che cambierebbe molto del valore della perizia. vado ancora avanti sulla questione di come son stati fatti questi incastri, numericamente e quanti ce ne sono. i vari video son stati incastrati tra di loro come ho detto con questo meccanismo dei flash, la perizia ha evidenziato 115 incastri presi sul singolo frame, quindi per intenderci quelle che ho detto prima sul flash, non tutti sul flash o qualcosa di simile. a questi 115 ne vanno aggiunti altri 20 circa, ho detto 115 perchè c'è un file proprio nel coso che indica quali son questi 115; a questi 115 se ne aggiungono altri 20 che hanno fatto incastrare le 20 clip del girato Chiucconi che è un documento che è stato acquisito successivamente con l'operatore Chiucconi che è venuto a testimoniare, è stato acquisito successivamente al deposito della perizia, è stato fatto un supplemento di perizia depositato 19 marzo 2008 con il girato Chiucconi. oltre a queste,  ovviamente ci sono moltissime altre circostanze non evidenziate nella perizia, ma facilmente visibile a video, cioè ci sono moltissimi punti in cui visivamente si vede un'assoluta coincidenza  di tempi fra i vari video che si vedono nelle diverse percentuali che non sono evidenziati come singoli incastri e che casualmente ne abbiamo trovati mentre facevamo dei riscontri sulle telefonate, alcuni che vi faremo vedere proprio sugli elementi telefonici o su altri piccoli particolari. un altra cosa che dovremmo far  veder a questo punto, e siamo indietro con... qui siamo ancora bloccati... sarebbe proprio un esempio visivo, poi se mai prenderemo ancora un attimo di tempo, anche perchè arriva il momento che bisogna utilizzare il video, quindi finisco e poi dobbimao per forza sospendere un attimo; si vedono materialmente proprio come funziona questo progetto, credo che ve ne daremo anche una stampata proprio per un esempio visivo, e come si vedono questi piccoli pallini bianchi in questo file che coincidono numericamente con i famosi 115 incastri, proprio per dimostrare che non si tratta di uno o due singole cose ma proprio sono tantissimi gli incastri che consentono di dire che questa perizia non è certo contestabile perchè per caso una persona ha fatto una telefonata e non è andata a buon fine quella telefonata ecco. a questo punto temo che dovrei cominciare a far vedere visivamente la perizia e dobbiamo bloccarci un attimo non per mia esigenza ma per esigenze tecniche.</w:t>
      </w:r>
    </w:p>
    <w:p>
      <w:pPr>
        <w:pStyle w:val="Normal"/>
        <w:rPr/>
      </w:pPr>
      <w:r>
        <w:rPr/>
        <w:t>(secondo file)</w:t>
      </w:r>
    </w:p>
    <w:p>
      <w:pPr>
        <w:pStyle w:val="Normal"/>
        <w:rPr/>
      </w:pPr>
      <w:r>
        <w:rPr/>
        <w:t>intanto cominciamo prima di tutto con quei due pezzi che eravamo rimasti indietro, che era l'acquisizione del video, delle modalità di acquisizione del video con quel programma. si dovrebbe partire... il programma, quello che avevo detto prima, dv date 7.0.9, sta acquisendo... ha visualizzato... praticamente, cioè il meccanismo è che si vede... la clip originaria, viene acquisita con sopra, viene automaticamente sovrimpresso, nella nuova clip automaticamente il data code. e l'intenzione, sperando che ci si riesca, è quella di far vedere che il data code sovrimpresso, ecco, è esattamente identico al data code del video originale della perizia, primocanale... andiamo un attimo... per fare questa breve verifica... si dovrebbe vedere adeso contemporaneamente il video del pubblico ministero e il nostro video creato in questo momento con l'acquisizione della clip, e si vede la stessa indentica immagine; in un angolo si vede il nostro video, quello a tutto schermo è il documento del pubblico ministero; si vede la stessa clip con lo stesso orario creata semplicemente con una forma grafica diverso l'orario; e questo è estremamente significativo come dato che l'acquisizione con questo momento non crea differenza, ma il documento è assolutamente lo stesso, ecco. l'altro punto da vedere era quel piccolo esempio di quei, io li chiamavo flash in realtà sono dei piccoli puntini bianchi che rappresentano gli incastri nella perizia, e questa è proprio un'immagine di un secondo, semplicemente che fa vedere visivamente quanti incastri sono stati fatti, è apparsa ma è dietro, ecco sì, esatto.. ecco quella specie di pallini bianchi sarebbero, ahimè si vedono comunque, sono, questa chiaramente è un'immagine ingrandita, quindi prende un periodo più ristretto, restringendo l'immagine si vedono meno bene i pallini bianchi ma si vede che ce n'è molti di più e ognuno di questi è un singolo incastro. ecco, qui si vedono che sono molti di più, questo sarebbe il riassunto di tutta la perizia, è tutta una serie di incroci di tantissimi pallini bianchi, ovviamente fatti così fanno quasi una macchia. a questo punto possiamo partire invece con i video. e partiamo dall'inizio, da 23 e 57, diciamo, quando si sente radio gap che segnala l'arrivo della polizia e contestualmente, quindi si sente l'audio di radio gap che dice: "attenzione! sta arrivando qua sotto la polizia" e interrompe, contestualmente si vede il reperto 175 che è il video Valenti, che fa vedere fisicamente l'arrivo della polizia con l'immagine di 2 degli imputati, Mortola e Luperi, che passano davanti a Frieri mentre viene percosso da un agente; ecco l'immagine contestualmente si sente, radio gap, qui ci sono già le telefonate, blocchiamo un secondo? si contesta ecco l'immagine Mortola e Luperi che passano davanti a Frieri in memoria Corini commette un errore materiale, e dice che passano davanti a Mark Covell, sappiamo che invece quello è Frieri, Mark Covell, ahimè, è in condizioni ben peggiori sulla destra del cancello, ecco è evidente. andando avanti, si sente la telefonata al 113...(telefonata)... ecco... qui corregge dice: "si stanno pestando sulla strada", questo è un altro incastro voglio dire, non ovviamente scientifico, ma per dire che nella perizia coincide perfettamente la telefonata al 113 con il momento in cui si vede visivamente Frieri e Mark Covell davanti che vengono pestati. andando avanti ovviamente il cittadino non sa che chi fa il pestaggio sono agenti di polizia... qui adesso si vedono il reperto 234 che sarebbe quello lì, il girato Merani, cioè noi lo chiamiamo Merani il girato da Mancuso, si incastra col reperto 175, si incastra perchè si vede tra pochissimi secondi la partenza della, ecco.. oh si vede adesso! la partenza della camionetta su questo video e si vede contemporaneamente col reperto 175, la partenza della camionetta perfettamente incastrata. andando avanti in questo momento ci sono una serie di telefonate di persone che parlano di ressa davanti alla scuola, l'evidente riferimento è agli agenti che stan cercando di entrare; vedete i movimenti, i due video tra pochi secondi, Valenti e Hamish Camper, reperto 239, inquadrano contemporaneamente l'ingresso della ps nel piazzale, la camionetta e si vede nel reperto 239 una manova di retromarcia delle camionette dietro con l'ingresso degli agenti nel piazzale, dovrebbe essere più o meno adesso... fermiamo un secondo... sto un secondo in silenzio e facciamo vedere il momento del vetro, della gente che picchia sul vetro e si sente un audio da Merani. ecco, addirittura, non posso garantire che quello sia un incastro ma il rumore di vetri va a coincidere col momento in cui la gente colpisce sul vetro. andando avanti vedremo un altro incastro sonoro, c'è da precisare che Mancuso quando è venuto a testimoniare ha spiegato che, due cose, uno che il suo utilizzava un microfono altamente professionale e che consente di cogliere i rumori con molta nitidezza e secondo che da Merani c'era un audio molto particolare che consentiva di sentire bene. qui c'è un altro incastro sonoro interessante, di nuovo  silenzio... forse è meglio risentirlo un attimo... ecco, possiam partire...si sente il rumore di una specie di botto di cui si parla, coincide perfettamente con la caduta della panca nell'ingresso, anche questo non è un dato scientifico, è un dato suggestivo, però son i due rumori più significativi sulla base dei queli s'è detto "lancio di oggetti, cose", caso vuole, questo lo abbiam scoperto per caso, coincidono con due momenti in cui gli unici due rumori che si sentono coincidono con due momenti ripresi a video con due momenti che fanno un determinato rumore. ecco, in quel contesto si sono visti a minuto 30 secondi, c'è l'immagine forse... lo vediamo poi meglio nella clip specifica su Gratteri ma si vede comunque l'immagine di Gratteri e Calderozzi a minuto 00.30 secondi che sono ripresi da video Merani, che sono sulla strada che stanno dirigendosi verso la Diaz, decidono di tornare indietro per andare a prendere il casco; ecco, sono lì visivamente, poi c'è la clip che li mostra meglio, ma si vede visivamente che tornano indietro Gratteri e Calderozzi, e arriveranno due minuti dopo, arrivando da Merani con il casco in testa, li si vedrà arrivare con il casco in testa. qui un'altro momento che più che altro questo non ha un interesse video, ma un interesse così, l'ingresso degli agenti sulla porta centrale agli 0.30 si vede l'ingresso sulla porta secondaria a un minuto e dieci; questi 40 secondi di distacco per il discorso dei tempi, gli agenti dei vari reparti delle mobili che entrano, chi entra prima, chi entra dopo,il dato tempistico diciamo è questo. l'altra circostanza di cui dicevo si vede sul video Merani tra pochi secondi, l'arrivo prima dei carabinieri, guidati da Cremonini, o meglio, Cremonini dice:"è ragionevole che quella persona sono io ma non sono sicuro perchè da quell'immagine non posso essere sicuro" però dice anche di essere sicuramente il primo dei carabinieri che arriva, e quelli sono i primi carabinieri che arrivano, quindi, come dire, il ragionamento fila. Si vede Cremonini, poco dopo si vedono passare Gratteri e Calderozzi con il casco in testa. Ai fini dell’ingresso di Gratteri nella scuola c’è la testimonianza riscontro di Cremonini che dice:”vedo Mark Covell, entro nel cortile della Diaz dove incontro Gratteri e lo avviso della circostanza di Mark Covell”. Lì, poi si vedrà meglio nella clip precisa su Gratteri, si vedono Gratteri e Calderozzi, a 2 e 30, che si muovono in direzione della Diaz e qua in quest’altra immagine, che dovrebbe essere il video Valenti se non sbaglio, si vede l’ingresso nella scuola prima di, intorno ai 3 minuti, di Luperi, e a 3 e 23 l’ingresso di Gratteri. Coincidente perfettamente con l’orario di discesa e il tempo che è necessario. Si vede l’ingresso, ovviamente sono riconoscibili meglio nella singola clip che abbiam prodotto, però si vedono gli ingressi di Luperi e di Gratteri, sono passati, sono indicati col mouse. Questa circostanza è ovviamente significativa, perché se noi andiamo a vedere, adesso andiamo a guardare, si vedono al primo piano, si cominciano a vedere e quindi è ancora in corso l’attività non solo di perquisizione, ma è ancora in corso la vera e propria attività fisica, usiamo questo termine; al primo piano si vedono le immagini degli agenti che corrono avanti e indietro e si vede, guardate lì, coda di cavallo, che prende per i capelli un manifestante, lo tira per terra, si vede che gli dà un paio di manganellate e sono al primo piano, mentre i funzionari sono al piano sotto trenta secondi e un minuto prima. Per carità c’è una differenza di un piano, però qui bisogna ricordare che alcuni testi hanno raccontato, le parti offese, che sono stati poi trascinati al piano terra con modalità molto discutibili, addirittura ricordiamo Lena Zuhlke che viene trascinata per i capelli ma anche altri son stati spinti, portati giù a calci e qualche teste ha segnalato la presenza di agenti, cioè di funzionari, coincidente col video di cui parliamo, esattamente in quelle circostanze, in cui faccio un esempio, Valeria Bruschi all’udienza del 17 novembre pagina 112, racconta che alcuni funzionari si girano dall’altra parte mentre ancora vengono percosse delle parti offese; descrive i funzionari e uno dei funzionari descritti è perfettamente Luperi. e in questa circostanza abbiamo come dire un riscontro video coi tempi coincidente perfettamente. È chiaro che ne può nascere qualcosa da questo ragionamento sulla comprensione del ruolo che questi funzionari hanno avuto in ciò che è realmente accaduto all’interno di quella scuola. Ecco un piccolo particolare, noi ovviamente non c'è certezza in questo ma dalle caratteristiche visibili della persona fisica, agente coda di cavallo che ti tiene per i capelli una parte offesa con i capelli ricci con l'incastro dei luoghi che è stato fatto vedere bene dal collega Guiglia, abbiamo ricostruito che probabilmente si tratta di Thomas Albrecht. A questo punto andiamo avanti al minuto 14 e 29; si vede il primo incastro del video Merani con la prima clip del video Chiucconi. video Chiucconi  è un video particolarmente importante perchè è il primo video che riprende davanti alla Diaz, l'immagine consente di vedere  alcuni movimenti delle parti offese, pardon degli imputati e di alcuni parlamentari che cercan di entrare. questo incastro che si vede a 14 e 29 si vede passare un agente in tutti e due i video, si vede la luce dell'operatore e si vede passare un agente donna, che è la Garbati, che ha un vestito molto particolare a chiazze bianche e nere, abbastanza facilmente, e quindi questo è il modo con cui èstato fatto questo incastro poi è stato preso un flash come al solito. la clip più corta ha avuto la necessità di, avendo 20 clip, e non avendo data code, forse l'ho già detto, di fare per ogni clip un singolo incastro. a minuto 18 un ulteriore incastro tra il video Merani e la clip Chiucconi consente di vedere alcuni parlamentari fra i quali si riconosce Agnoletto, si riconosce Graziella Mascia, che salgono all'inizio verso Merani, poi si fermano e poi riscendono verso la Diaz. a minuto 18 e 10 si vede la Graziella Mascia che prende il telefono per fare una telefonata a minuto 18 e 10 e a minuto 18 e 12, quindi evidentemente dalla questura rispondono immediatamente, si vede scattare la telefonata da Mascia a Colucci, questo dato è interessante perchè a minuto 19 e 34, quindi probabilmente non parla subito con Colucci ma parlerà con qualcuno di qualche centralino, ma a minuto 19 e 34 al video Chiucconi si vede nuovamente Graziella Mascia che parla a telefono e si sente addirittura la voce dalla Mascia che dice:"cos'è successo? una sassaiola?" quindi sta parlando in corso di telefonata sempre con Colucci, l'incastro è successivo, ecco l'avvocato Alessandra Ballerini che alza il tesserino e c'è un flash che in realtà è la luce dell'operatore Chiucconi che riprendein  video Merani la stessa scena. in quel video si dovrebbe sentire... c'è esattamente un colloquio della parlamentare Mascia che dice queste parole. andando avanti acnora al minuto 20 e 01 la telefonata Mascia-Colucci finisce, si inquadra nuovamente la parlamentare Mascia che non è più al telefono, questo a ulteriore conferma di quel discorso sul perfetto incastro. andando avanti si vede nel video Colucci i parlamentari che tentano di entrare alla Diaz Pertini e sulla porta, e questo sarà ripreso meglio nelle singole clip, ma si vedono prima Luperi e poi Gratteri, eccoli lì tutti e due che sono dentro la scuola. poi c'è la clip successiva Chiuccon che fa vedere Luperi che accompagna, e lì è proprio visibile perfettamente, Agnoletto e i parlamentari. torniamo un secondo proprio per essere pignoli al 20 e 26 per far vedere il... si vede passare Murgolo che è al telefono e sotto appare la scritta di una telefonata tra un certo signor Monteventi, che non so chi sia, e Murgolo, queste sono tutte verifiche che abbiam fatto successivamente sulle immagini al telefono, sulla base di contestazioni che son state fatte. andando avanti si arriva al minuto 26 e 44 nel quale si vede il video di primo canale con la telefonata Agnoletto Andreassa e c'è qui, addirittura l'audio della telefonata Agnoletto-Andreassa, che lo chiama... ecco lì... si vede... e lì si incastra perfettamente con l'orario e qui si incastra la fine della telefonata con il video Chiucconi perchè a quel punto finisce la telefonata Agnoletto-Andreassa. e appare il  video Chiucconi con l'intervista in contemporanea tra Agnoletto ripreso dai due video. quindi Chiucconi e primo canale lo intervistano contemporaneamente, e qui lo sentiamo in stereo addirittura. ultime immagini sugli incastri e su queste circostanze, andiamo a minuto 34, si vede passare a minuto 34 e 06, su primocanale, si vede passare Troiani al telefono che sta parlando per un secondo e coincide con l'orario della telefonata Burgio-Troiani. eccolo lì, si vede di lato... un po' più avanti... ecco lì... si vede lì direi, che è al tlefono ed è in corso la telefonata appunto Troiani. ovviamente anche questo è il solito discorso sugli incastri. Direi che con la visione dei principali incastri abbiam concluso, volevo solo far vedere due clip rapidamene, ma quella di La Barbera, Luperi l'avete vista tante volte che ve la posso risparimiare. faccio vedere due immagini volanti ancora, una a 45 e 20 nella quale si vedono alcune perquisizioni al primo piano, la modalità con cui vengono fatte queste perquisizioni e direi che oh Dio, ho delle perplessità che quello sia un modo per fare le perquisizioni, e questa modalità coincide con le modalità indicate dalle parti offese e si conclude a questo punto la visione, facendovi vedere a un'ora e 16 e 40 l'ultimo incastro tra il video primocanale e il video Merani con la risalita verso merani del settimo nucleo. e si vedono queste ultime cose. e si vedono visivamente proprio il movimento coincidente ancora una volta dal punto di vista proprio tempistico, si vede che tutti i video coincidono nell'inquadrare la stessa scena. va bene, vado avanti a questo punto nell'analisi delle critiche a questa perizia .</w:t>
      </w:r>
    </w:p>
    <w:p>
      <w:pPr>
        <w:pStyle w:val="Normal"/>
        <w:rPr/>
      </w:pPr>
      <w:r>
        <w:rPr/>
        <w:t>Presidente: direi che possiamo riaccendere le luci a questo punto... allora aspettiamo.</w:t>
      </w:r>
    </w:p>
    <w:p>
      <w:pPr>
        <w:pStyle w:val="Normal"/>
        <w:rPr/>
      </w:pPr>
      <w:r>
        <w:rPr/>
        <w:t>Vigliazzi:</w:t>
      </w:r>
    </w:p>
    <w:p>
      <w:pPr>
        <w:pStyle w:val="Normal"/>
        <w:rPr/>
      </w:pPr>
      <w:r>
        <w:rPr/>
        <w:t xml:space="preserve">allora, l'avvocato Corini formula alcune critiche a questa perizia e in particolare indica i due punti video nei quali viene inquadrato l'imputato Burgio che ha l'orecchio al telefono e dice: "in quel momento non ci sono telefonate in corso". e sulla base di questo dice che la perizia è sbagliata e incastra invece quell'orario al telefono con altre cose. abbiamo già spiegato che avere l'orecchio al telefono non significa parlare al telefono, è una cosa fin troppo banale, ma non è sufficiente dire questo; noi vediamo che a minuto24 e 43 la prima immagine inquadra burgio col telefono all'orecchio, ma a 25 e 08 il tabulato wind dice che Burgio chiama Stefania Coletti, ora cosa significa? che 25 secondi dopo l'immagine in cui Burgio mette il telefono all'orecchio scatta la telefonata; ora, visto che devo tener sveglia la gente faccio una battuta; questa signora Stefania Coletti che non conosciamo potrebbe essere una donna e tenere il telefonino nella borsa, come spesso fanno le donne, per prima mia moglie, che ci mette sempre come minimo un 20-30 secondi per riuscire a rispondere al telefono e trovare il telefonino. cosa assolutamente ragionevole e quindi quell'immagine lungi da dimostrare la scorrettezza della perizia ne dimostra semmai l'estrema probabilità di coerenza con i tabulati. la seconda immagine, quella analizzata che parte a 27 e 43 sulla base della quale incastra il video, il suo orario. in realtà vediamo che il movimento è un po' diverso da quello detto dal collega Corini perchè c'è a 27 e 43 si vede Burgio col telefonino in mano, si vede la luce del telefonino, poi a 28 e 02 porta il telefonino all'orecchio. ragionevole dire che fa il numero e mette il telefonino all'orecchio. dopo quattro secondi, toglie il telefonino e lo riguarda a 28 e 06, poi a 28 e 11 lo rimette all'orecchio, lo tiene all'orecchio fino a 28 e 31, per 20 secondi. sul tabulato non ci sono telefonate. come è avvenuto questo? possiamo pure bloccare la clip... abbastanza ragionevole una ricostruzione è che mette il telefono all'orecchio, a quel punto non sente la linea, controlla "ah, ho fatto il numero davvero?" oppure sente occupato e prova a rischiacciare, ma il movimento a me fa pensare, questa è una mia idea, che proprio dice "ma non c'è la linea?", controlla, e vede che la telefonata sta andando, rimette all'orecchio, sta lì 20 secondi, poi vede che nessuno risponde e butta giù. tutta fantasia, però la telefonata Burgio-Troiani è di 22 secondi, quella minutaggio con l'orercchio è di 20 secondi, quindi, sarà fantasia la nostra ma è ancor più fantasia pensare che la telefonata sia più lunga rispetto al momento in cui la persona che telefona è al telefono. a questo punto, ho fatto in memoria, non vi sto a tediare, un lungo elenco per questo minutaggio da minuto 25 a minuto 34 dei momenti in cui Burgio si trova al telefono e in cui non si trova al telefono, sono circa nove minuti all'interno dei quali è per ben 3 e 28 secondi al telefono. viene ripreso tre volte in questo minutaggio di queste tre volte, una è il tentativo di telefonata di questa immagine, le altre 2 volte è inquadrato sempre non al telefono e rispetto al nostro minutaggio non risultano essere in corso telefonate, quindi il riscontro c'è sempre. a questo punto direi che, questo tipo di critica è una critica sulla quale ritengo ci sia sufficiente risposta. secondo elemento è quello sul quale viene contestata la presenza di data code che non corrisponde al time code in atti. abbiamo già risposto all'inizio in pratica spiegando come sui reperti video è stato applicato quello che non è un time code, ma un data code, è stato tratto da questi mini dv. le clip sono già agli atti, i reperti sono già agli atti, per scrupolo e ovviamente il tribunale se ha dei dubbi da questo punto di vsta, potrà ritenere.. noi abbiamo fatto una copia di 18 perchè sono 17 mini dv ma Mancuso è formato da 2 mini dv, abbiamo fatto una copia di questi 18 mini dv se il tribunale ritiene di avere dei dubbi e di voler verificare quest'operazione, sono a disposizione e potrà acquisirli col 507 se ritiene necessario questo tipo di verifica, noi non riteniamo che sia questo elemento necessario anche perchè l'enorme quantitativo di incastri coi quali vi ho massacrato oggi è più che sufficiente per dimostrare la cosa. a questo punto passiamo all'analisi fatta invece dal collega Corini. In realtà il collega Corini non presenta una vera  e propria ricostruzione nella sua memoria ma indica solo alcuni elementi e li incastra, diciamo. spiega come li incastra, poi non fa una prova video per vedere come viene. noi abbiamo fatto una prova video per vedere come viene l'incastro, indicato dal collega Corini. abbiamo quindi preso i tabulati che lui riconosce con i nostri stessi orari, le telefonate al 113 che riconosce coi nostri stessi orari, abbiamo preso i 5 video che utilizza Corini, e cioè primocanale, Campbell, Merani, il reperto 172,e Valenti, che va bè c'è una differenza col numero del reperto perchè noi lo chiamiamo reperto 175, il collega lo cita come reperto 189 ma in realtà un pezzo del reperto 189 è il reperto 175, quindi non c'è differenza. noi abbiamo cercato come dire di incrociare questi video, abbiamo messo, ecco il collega ritiene che non avendo data code il video Merani non può essere messo in collegamento col video di primocanale, noi diciamo che ha il data code e può essere messo in collegamento; ma in ogni caso abbiamo sufficienti altri incastri per dimostrare che è credibile, e abbiamo incastrato insieme anche il video Chiucconi, che consente, incastrando clip per clip come abbiamo fatto, che consente di far veder visivamente come questa ricostruzione non sia fisicamente impossibile. è opportuno aggiungere una cosa: l'orario del video Merani Corini lo indica di 5 minuti e 45 avanti, però poi commette un errore nei minuti precedenti e antecedenti alla telefonata e non considera due stacchi nel video che sono facilmente visibili e vi faccio veder che noi col data code abbiamo perfettamente inquadrato, sono un errore che sposta di un po' più di un ulteriore minuto e quindi fa diventare che l'inizio dell'operazione Diaz per il collega Corini è spostato non di 5 e 45 ma di quasi 7 minuti, 6 e 50 e qualcosa, proprio perchè non considera questi stacchi. siamo a minuto 21 più o meno nella nostra ricostruzione... no, andiamo nella nostra ricostruzione, 21 e 07... non so... vediamola su quella... perchè tanto lo stacco è visibile, vediamola sulla ricostruzione del collega Corini, 21 e 07, van bene tutte due... quella che fai prima a prendere... sul primo quadrante si vede a 21 e 07 una pausa, uno stacco del video Merani che noi abbiamo messo nel tempo grazie al data code, il collega materialmente... ah perchè 21 e 07 è il nostro orario... ecco, questo è lo stacco, scusate io sbagliavo gli orari perchè questi non sono i nostri ma sono gli orari del collega Corini. Praticamente riprendeva a questo punto un elicottero; finisce questa clip e c'è un ulteriore stacco, ecco. il collega Corini ha considerato tutto un continuo girato mentre noi col data code abbiamo distanziato nel tempo e fisicamente si vede che non può essere un continuo girato perchè lo stacco materialmente c'è. questo spiega perchè c'è questa distanza ulteriore. a questo punto il collega Corini nella sua ricostruzione prende la telefonata e torna indietro, fa coincidere quei quattro secondi dell'immagine che abbiamo detto è il tentativo di telefonata a Coletti, fa coincidere con un'altra telefonata e dice, non fa ulteriori verifiche, "il video primocanale è incastrato in quell'orario lì", quindi noi utilizziamo come si dice, quei video con l'orario indicato e cominciamo a vedere il reperto montato in questo modo, cominciamo dall'inizio e si sentono le telefonate che abbiamo già sentito, non ve le faccio sentire tutte, ma la cosa interessante è che si sentono le famose telefonate del 113 e ancora non è successo niente, perchè le immagini video, siccome il collega Corini... scientificamente, col tabulato wind è assolutamente, mette nel nostro stesso orario le telefonate dice che quest telefonate avvengono in questo orario e sono tante le telefonate, quando ancora la polizia deve arrivare, e qui la polizia possiamo vederlo arriva al minuto 6. quindi secondo, sei sette minuti dopo comincia, l'inizio ora non mi ricordo il minuto preciso in cui inizia Merani, sarà minuto 5 più o meno, ecco, e quindi non so, l'immagine quella di Frieri, l'immagine qui, cioè quelle immagini che coincidevano perfettamente nel video qua non coincidono in nessun modo. verrebbe da dire una battuta, chissà forse i cittadini avvisavano che c'erano i black blok che stavano entrando nella pertini e picchiavano i manifestanti pacifici e la polizia è intervenuta a difenderli, sarà andata così, mi sembra che nessuno degli imputati abbia avuto il coraggio di sostenere che le cose siano andate così. quindi questo è un primo errore della ricostruzione. secondo errore: andiamo a minuti 29 e 02, no a minuto... sì, c'è un tabulato wind che dice a minuto 29 e 02 è in corso una telefonata Salone-Burgio, questo lo dice il tabulato. guardiamo cosa succede a minuto 29 e 44 quando la telefonata è ancora in corso... sì minuto 29 e 44... dobbiam tornare indietro con Agnoletto... qui è in corso la telefonata Salone Burgio e si vede a un certo punto a 29 e 44 poi si vede meglio nella clip, si vede passare Burgio che passa tranquillamente, è lì e non sta al telefono, cioè si vede proprio che le mani sono giù e il telefono non è in funzione, ma è in funzione la telefonata. Per il discorso che ho fatto prima... eccolo lì, è inquadrato nel puntino, qui non lo si vede ma nelle clip lo si riconosce perfettamente. Non è al telefono ovviamente. E questa è un‘ ulteriore riprova che questa ricostruzione orarai non è possibile. Ultimo dato ed è quello che colpisce di più, è più divertente, è quello dato dall’incastro delle clip Chiucconi. Partiamo da minuto 27, 26 e 29, quel minutaggio di Corini... non 27, 26 e 29... si vede l’incastro tra la clip Chiucconi e la clip Merani, si vedono quindi il gruppo degli avvocati del quale fa parte anche Agnoletto, che scende. Questa è la clip 5 del girato Chiucconi, contemporaneamente si vede Agnoletto che parla al telefono con Andreassi nel reperto di primocanale; secondo Corini c’è una contemporaneità che in realtà sappiamo non esiste. Si vede anche, fermiamo un secondo perchè si vede passare in quel momoento la parlamentare Graziella mascia che è contemporanemente nel gruppo lì che scende verso la scuola e dietro ha Agnoletto, nel video con le luci giuste si vede perfettamente è lì dove è indicata, e contemporaneamente dietro Agnoletto che parla al telefono. È evidente che non può una persona fare due azioni contemporaneamente e quindi questi dati non sono possibili, no? Eppure questi sono i due incastri di orari con primocanale e con coso; ma c’è di più, ed è ancora più divertente, finita la telefonata Agnoletto-Andreassi arriva il video Chiucconi che parte con l’intervista. La clip 7 del video Chiucconi è in contemporanea con la clip 5 del video Chiucconi; la clip 6 è scomparsa perchè non esiste più perchè non riusciamo a incastrarla fisicamente perchè c’è il buco di tempo nei due incastri orari. Credo che, ecco, questa indicazione, questo elemento, poi produrremo questo incastro in cd, sia più che sufficiente per dimostrare che questo montaggio suggerito dal collega sia assolutamente impossibile. Breve commento su il perchè è stato fatto questo montaggio e quale è la finalità di questo montaggio. Cioè perchè son stati spostati avanti di sette minuti gli orari, qual’è il perchè? Perchè tutto sommato un dice “ ma che differenza fa se è iniziato agli 07 o ai 59, l’operazione della Diaz? Qual’è l’interesse?” ci si chiede. Tutto sommato uno dice “va bè, somma, l’operazione è la stessa”... oltrettutto c’è la clip in cui Gratteri, che è il cliente che interessa al collega Corini, entra due minuti dopo nella scuola, qual’è il problema? Il collega questa clip non la identifica diciamo così, la ignora, non lo da per acquisito come dato e quinidi utilizza come prima immagine di Gratteri quella che per noi sono le 8 e 46, no? Nel quale si vede la clip, vogliamo vederla un secondo? In cui si vede Gratteri che da le direttive con il manganello in mano nella via Cesare Battisti, da le direttive per andare a prendere le persone che stan scappando dalle impalcature. E dice “spostando a 15 minuti questa immagine” dice ”attenzione, contemporaneamente è in corso la telefonata Murgolo-Andreassi nella quale Murgolo dice ad Andreassi, “abbiamo deciso di fare gli arresti” Gratteri era fuori, non ha partecipato alla decisione”. Ora a parte che non è vero che la decisione è stata presa lì, perchè poi ci sono le molotov, abbiamo valnghe di testi che dicono altre cose, gli imputati quasi tutti dicono cose diverse sugli orari, è poco credibile che quello sia il momento reale; ma lasciamo perdere questo, ne parleranno altri, ma dico anche che se fosse così Gratteri era già stato nella scuola e quell’orario in cui è fuori non è l’orario dei 15 ma è l’orario degli 8, e attenzione, guardando questa clip fino alla fine dell’immagine di Gratteri, si vede, ovviamente lo potrete vedere meglio nelle clip riservate, ma si vede Gratteri che si indirzza verso il marciapiede poi si indirizza nuovamente in giù, quindi non segue gli uomini ma scende in giù verso la scuola, si vede per una frazione di secondo che scende e poi scompare l’immagine, non lo si vede più nella parte di qua. È chiaro che questo è un dato suggestivo, non è un dato scientifico ma è ragionevole pensare che sia tornato verso la scuola. Il dato che porta  a maggior ragionevolezza e a maggior scientificità questo ragionamento è il girato Chiucconi che da 14 e 18 e quindi da 6 minuti dopo comincia a riprendere continuativamente o quasi, con dei piccoli stacchi, nella memoria ho indicato con precisione il minutaggio quindi non vi sto a tediare, indica con precisione cioè con costanza, l’ingresso nella scuola, via Cesare Battisti, contemporantemente anche il video Merani inqudra questa parte, Gratteri non si vede più, lo abbiamo cercato, non si vedono anche altri imputati onestamente, perchè erano dentro a prendere le decisioni, ammesso e non concesso che sianbo avvenute lì e non dopo, no? Ma, e ciò che è significativo, ha poi a minuto 20 e 23, l’abbiamo già visto e non ve lo sto a far rivedere, Gratteri è dentro la scuola. quindi la ricostruzione così fatta porta a dire ammesso e non concesso che la deicsione sia avvenuta al 15 e 45 quando c'è la telefonata Murgolo-Andreassi, che tra l'altro dura 2 minuti quindi arriva a 17, quindi che la decisione sia in quel contensto, Gratteri era tranquillamente presente anche in quel momento. basta, credo di avervi tediato a sufficienza, come vi ho detto la perizia comprende numerosi approfondimenti delle singole posizioni degli imputati, che sono, che rendono visibili certe circostanze, chiaramente meglio di quello che si può vedere col video a quattro quadranti, e soprattutto di le televisioni consentono di vedere l'immagine in modo più nitido rispetto ai singoli computer. Io ho concluso, deposito una piccola memoria riassuntiva di quello che ho detto, poi c'è allegato un piccolo tabulato, sono tutti estratti stampati dalla perizia, quindi documenti già prodotti che per praticità son stati prodotti, c'è allegato un piccolo stampato degli incastri tra i tabulati, poi ci sono, non l'ho scritto e quindi non mi ricordo cosa sono tutti questi, questa è la pagina stampata con i puntini bianchi tanto per intenderci poi magari vi scrivo con calma cosa sono ognuno dei documenti prodotti, c'è l'elenco dei reperti video utilizzati, siccome è stato dato ad alcuni reperti un numero diverso da questa difesa rispetto a quello che è stato utilizzato dal pm, è stato fatto un tabulato dicendo a cosa corrisponde nel nostro numero rispetto al numero pm, poi ci sono tre dvd, uno è la controperizia Corini per intenderci, cioè il montaggio delle due clip Chiucconi contemporanemente, il video con le circostanze su Gratteri, quindi coi tempi, l'ultima cosa che vi ho detto in pratica e basta. ovviamente, dico solo due parole per depositare le conclusioni scritte per i miei assistiti, che non richiamo tutte le singole circostanze perchè sono abbondantemente estraibili, è inutile che vi tedio, sono tutte estraibili dal bellissimo lavoro che è stato fatto ieri dal collega Guiglia, e quindi è inutile che sto a raccontarvi, dico solo che il mio assistito Schmiderer che si trovava al primo piano che è quello dove sono stati fatti i peggiori massacri e credo che questo sia sufficiente quindi deposito conclusioni scritte e nota spese. chiedo scusa, deposito anche le conclusioni per il collega Andrea Sandre, quindi per gli assistiti Scala Tommelleri e Schleiting e analogamente nota spese. </w:t>
      </w:r>
    </w:p>
    <w:p>
      <w:pPr>
        <w:pStyle w:val="Normal"/>
        <w:rPr/>
      </w:pPr>
      <w:r>
        <w:rPr/>
      </w:r>
    </w:p>
    <w:p>
      <w:pPr>
        <w:pStyle w:val="Normal"/>
        <w:rPr/>
      </w:pPr>
      <w:r>
        <w:rPr/>
        <w:t xml:space="preserve">Presidente: </w:t>
      </w:r>
    </w:p>
    <w:p>
      <w:pPr>
        <w:pStyle w:val="Normal"/>
        <w:rPr/>
      </w:pPr>
      <w:r>
        <w:rPr/>
        <w:t>grazie avvocato. chi era in elenco? sì, avvocato Robotti doveva parlare che non c'è... forse possiamo cominciare visto che è ancora l'una meno dieci se lei... prego... tanto potremmo riaccendere le luci se fosse possibile se no...può essere una... io direi di andare avanti...poi vediamo se viene dopo e deve parlare per un'ora... prego...</w:t>
      </w:r>
    </w:p>
    <w:p>
      <w:pPr>
        <w:pStyle w:val="Normal"/>
        <w:rPr/>
      </w:pPr>
      <w:r>
        <w:rPr/>
        <w:t>Avv. Pagani:</w:t>
      </w:r>
    </w:p>
    <w:p>
      <w:pPr>
        <w:pStyle w:val="Normal"/>
        <w:rPr/>
      </w:pPr>
      <w:r>
        <w:rPr/>
        <w:t>intevengo e concludo per sette posizioni, Bartesaghi  Gallo, DI Sarra, Buchanan, Mc Quillan, Doherty, Bartesaghi Enrica e Gandini che sono due madri e Brusetti Ronni; signori del tribunale io non parlerò proprio dei fatti nel senso che... vedo il sorriso del presidente, ma mi sembra che, e non solo ecco... nel senso che voglio dire sono state dette tante cose e viste tante cose, è stato un processo che tutti abbiam vissuto con grande intensità, quindi penso francamente che non avremmo poco o nulla da dire rispetto alla mirabile esposizione che ha fatto il pm, il pm e anche alle eccellenti discussioni che hanno fatto i miei colleghi di parte civile. io però vorrei soltanto, riguardo ai fatti, se mi permettete, rubare al collegio solo un minuto e ai colleghi per raccontare un episodio che a me è successo riguardo a questa cosa, soltanto un minuto. nel 2003 io mi trovavo a ginevra nel corso del g8 del 1003 che s'era tenuto a evian e dopo l'esperienza di Genova gli avvocati democratici hanno cominciato a ritenere che fosse... già si è visto e ne parlerà dopo l'avvocato Robotti del ruolo dei giuristi democratici, ma abbiamo deciso, abbiamo pensato che fosse interessante, utile un nostro intervento sul campo a tutela dei diritti dei manifestanti. in quell'occasione fu compiuta dalla polizia di Ginevra motlo simile a quella della Diaz. cioè c'è un centro sociale dove era ospitato tutta una serie di strutture di informative eccetera eccetera e morale della favola ci fu una azione un'irruzione a questo centro sociale. io ero presente in quanto c'era un rapporto organico diciamo quasi con la polizia di Ginevra per queste cose ed ero presente a questa perquisizione e a un certo punto il capo della polizia di Ginevra a questi ragazzi, erano circa una ventina di ragazzi, erano lì e fuori tutta la gente tumultava, "farete come alla Diaz, farete come alla Diaz"; questo alto ufficiale della polizia di Ginevra ha detto "noi non siamo in Italia, siamo in Svizzera, non siamo a Genova, siamo a Ginevra quindi state certi che a nessuno di voi verrà torto un capello, state certi che nulla di quello che c'è qua dentro vi verrà rubato o sottratto. state certi che tutto sarà condotto secondo le giuste regole della democrazia e anche della lotta alla delinquenza se esiste, per lo meno dove esiste la delinquenza". ed è stato un momento brutto; adesso è stato un momento brutto perchè in realtà soprattutto all'estero una delle cose legate a Genova veramente, questa totale mancanza di diritti, questo oscuramento della ragione. e quindi io penso che la sentenza che uscirà dalle vostre decisioni come ha detto il pm io ritengo e mi auguro che sia una sentenza di condanna anche se sono certo che i diritti degli imputati vanno ovviamente rispettatie salvaguardati, ma sono certo che una sentenza di condanna servirà alle istituzioni, sono certo che una sentenza di condanna che acclari le responsabilità sarà possibile da parte della nostra società di cui tutti faremo parte; come dire scusarsi un po'. e chiudere in qualche maniera o per lo meno sovrapporre una pagina di giustizia a una pagina veramente oscura e nera della nostra storia. allora io parlerò dopo questa brevissima digressione soltanto del danno. sicuramente il tribunale sa che in questi giorni è in gestazione una sentenza molto importante delle sezioni unite della corte di cassazione che deve decidere rispetto al problema fondamentale del danno esistenziale; quindi io mi auguravo che la sentenza uscisse prima del mio intervento; così non è, quindi vedremo un po' di scusare senza come si dice in termini non tecnici. in realtà la questione è stata assolutamente ben chiarita dalla sentenza della corte costituzionale del 11 luglio del 2003 che praticamente non abbandonando come anch'io concordo, non abbandonando la bipartizione tra danno patrimoniale e non patrimoniale, però inserisce all'interno del danno non patrimoniale un aspetto che chiama in quel caso, per lo meno che la giurisprudenza aveva indicato e chiamato come danno esistenziale. cioè rispetto al momento del danno morale e soggettivo, il prezzo in doloris che bene o male si esaurisce nel momento in cui il colpo viene inferto diciamo, ed è un momento fondamentale, c'è invece il momento successivo, cioè delle conseguenze morali e psicologiche che permangono all'interno nella psiche oltre che nel corpo che hanno subito gravi fatti. C'è un'altra parola che è molto ormai molto usata e cioè il danno, lo stress post traumatico. che è una categoria psicologica per cui diciamo chiunque subisce uno stress grave, questo s'è visto negli anni passati soprattutto all'interno di azioni di guerra; chi subisce una violenza di questo tipo, ma anche chi la vede, chi partecipa, anche chi viene impressionato, chi la vede non può farci nulla, subisce un contraccolpo gravissimo. e questo che io ritengo sia il danno esistenziale in questo caso. Ripeto le indiscrezioni che arrivano da Roma ci dicono che in realtà si rimarrà fermi alla bipartizione di questi due tipi di danno però sicuramente il danno morale, cioè il danno non patrimoniale, deve essere scisso in due momenti; e cioè il momento immediato del prezzo in dolore, il momento successivo che si vive negli anni; questo tipo di danno successivo che sostanzialmente ti obbliga a cambiare vita sia dal punto di vista attivo, sia dal punto di vista passivo, cioè fare delle cose che prima non avresti fatto oppure rinunciare a fare delle cose che prima facevi. cioè la tua vita cambia e cambia indipendentemente dall'apprezzamento economico che questo tipo di attività può avere. ma è proprio sulla qualità della propria vita che cambia questa cosa.quindi il danno che hanno subito tutte le parti civili, per lo meno quelle che erano dentro alla scuola Diaz è stato un danno immediato rispetto ai colpi, alle violenze, agli insuliti, alle intimidazioni e a tutto quello che abbiam sentito che si è esaurito in quel momento per lo meno che in quel momento ha avuto il suo acme, e invece un danno che continua, che non ti abbandona, che torna nei pensieri, che torna nei sogni, che torna nei comportamenti e non ti lascia più; ecco questo tipo di danno l'hanno subito tutti.tra i miei assistiti tre di queste persone hanno avuto una perizia chiara che hanno avuto dei danni permanenti, però anche coloro che non hanno avuto danni permanenti hanno comunque subito questo tipo di violenza e hanno subito questo tipo di danno.allora le quattro persone che direttamente hanno subito questo tipo di danno come dicevo prima sono , Bartesaghi, Gallo, Sarra, , Mc Quillan e Doherty. sono tutte persone che sono venute a Genova per dimostrare le loro opinioni legittimamente come tutti gli altri si stavano preparando a trascorrere l'ultima notte a Genova prima di andarsene e tornare a casa loro, non hanno commesso nessun reato nè a Genova ne prima di Genova, ma soprattutto nessun tipo di reato, di comportamento illeggitimmo hanno subito a Genova e hanno subito il trattamento che voi avete come tutti noi avete sentito.come quantificare questo danno? noi ne abbiamo anche discusso, noi pensiamo che astrattamente per chi si sia trovato in quelle condizioni e non abbia subito danni provocanti invalidità permanente una equa misura di risarcimento per il semplice danno non patrimoniale dovrebbe aggirarsi sui 50000 euro, ovviamente non c'è nessun parametro su cui possiamo ricollegarci. non c'è nessun parametro perchè questo qua purtroppo a Genova è il secondo processo che si fa contro la polizia; guardate che è importante, se una persona subisce una rapina da un balordo, se viene aggredita per la strada da qualcuno, subisce un danno, è una cosa grave, ma se una persona come è successo in questi casi viene così colpita da chi ha il dovere istituzionale che ciò avvenga le ripercussioni sul suo animo e sulla sua vita sono differenti , perchè c'è un ribaltamento totale, c'è un ribaltamento a 180° dello stato che ti protegge, dello stato che deve assisterti, dello stato che deve darti non tanto dei servizi ma in questo caso della sicurezza, e in questo caso c'è uno stato che attraverso i suoi funzionari dà esattamente l'opposto, cioè attenta alla tua fisicità, attenta alla tua salute, insomma le persona, abbiamo visto, Mc  Quillan ad esempio, come dire, ha avuto il polo rotto semplicemente perchè era a terra, si proteggeva la testa con la mano e i colpi sono caduti sul polso e il polso s'è fratturato. molte persone infatti hanno avuto in questa vicenda danni di questo genere, cioè che semplicemente, tentando di proteggersi hanno avuto l'arto fratturato per via di queste cose. il secondo aspetto ovviamente che deve entrare nella quantificazione del danno non patrimoniale è la calunnia, il falso; perchè questo siamo proprio nel caso in cui non si è trattato di una calunnia astratta dove ogni tanto si assiste nei processi, ma quello che tu hai detto, quello che tu hai denunciato era astrattamente idoneo a poter provocare l'intervento dell'autorità giudiziari; no! qui c'è stato un intervento dell'autorità di pubblica sicurezza, la costruzione di prove false, una calunnia che poi è andata avanti fino a che non è stata archiviata; quindi tutti questi ragazzi hanno avuto per due anni comunque la spada di Damocle di essere indagati non per niente, ma per associazione a delinquere finalizzata alla devastazione e saccheggio. come vogliamo considerare questa cosa? come possiamo risarcire? perchè il problema è questo. perchè ahimè nel nostro sistema penale e soprattutto in questi casi prima di tutto c'è molto spesso una sottovalutazione del ruolo della vittima, pensare che la giustizia deve servire ad applicar le leggi in maniera astratta, mentre secondo me la giustizia ovviamente serve, deve servire a ristabilire i diritti, e nessuna somma può risarcire le sofferenze subite in questo senso. però sicuramente noi, io sono certo che anche se la sentenza come mi auguro sarà corrispondente alle richieste del pubblico ministero queste persone una volta condannate non è che avranno tanti guai, nel senso che comunque c'è l'indulto e quindi son tre anni in meno, comunque ci sono i tre anni che non si scontano all'inizio ma con l'affidamento; mi auguro che in seguito alla condanna ci sarà poi finalmente qualche intervento politico che riesca a capire un po' insomma, e dare una giusta misura di questo; però sicuramente non ci potrà essere una punizione. la punizione che potrà  avvenire ai responsabili di questi fatti sarà principalmente la punizione economica, nel senso che questi signoir ovviamente anche se ritenuti colpevoli non passeranno in carcere neanche un'ora, mentre i 93 che erano alla Diaz seppur innocenti di qualsiasi cosa hanno passato il carcere due giorni, e carcere, e carcere, a Bolzaneto hanno passato questi due giorni. quindi deve esserci in qualche maniera secondo me senza poi andare nel concetto di risarcimento punitivo che però faccia comprendere che il valore vita, il valore uomo, il valore dignità, il valore libertà personale è alto e non deve essere impunemente violato. dicevamo che di questi quattro persone che io assisto due di queste hanno avuto una perizia specifica per i danni psichici e il dottor Vaccaro è stato sentito dal tribunale, addirittura c'è stato un serratissimo controesame come è giusto che sia, e in questo serratissimo controesame io penso che il dott. Vaccaro abbia dato assolutamente contezza del fatto chele sue valutazioni sono discese non così da valutazioni empiriche, ma da test che sono ormai da anni anni e anni che sono ormai patrimonio della psicologia internazionale; e sulla base di questo test il consulente ha potuto formulare le sue conclusioni e ha potuto accertare che ci fosse appunto una, un risvolto cronico di questa sindrome da stress post traumatico per quanto riguarda la signora Bartesaghi Gallo e la signora Doherty. per quanto riguarda invece Mc Quillan e Buchanan non c'è stato nessunaindagine particolare se non che il signor Mc Quillan, lui stesso, ha riferito di essere stato visitato nel suo paese in Inghilterra e che anche a lui ovviamente, dico ovviamente perchè, come dire, è quesi una cosa convenzionata, è stato riscontrato una sindrome da stress post traumatico. il signor Mc Quillan poi e anche la signora Doherty hanno avuto fratture, tutte e due ovviamente al polso, per queste fratture sono state eseguite delle relazioni di consulenza e hanno, il medico legale ha poi valutato nella misura che risulta a verbale e che voi vedrete. passo ora a vedere la posizione Brusetti, il signor Ronnie Brusetti era non alla Pertini ma alla Pascoli. il signor Ronnie Brusetti copre un ruolo abbastanza importante in questa vicenda perchè era l'assegnatario di questi locali, nel senso che il comune di Genova aveva... Diciamo lui aveva firmato in consegna sia i locali sia le attrezzature. in questa situazione è stato uno dei primi che ha subito l'irruzione della polizia, è stato forse lievemente percosso ma non è questo il punto, certamentela sua libertà è stata quartata, certamente nei suoi confronti questa perquisizione illegittima, certamente il signor Brusetti è parte lesa e parte civile e ha subito tutti i danni che ovviamente danni dal punto di vista non patrimoniale. le ultime posizioni di cui parlo che invece forse meritano qualche secondo in più di approfondimento riguardano la Bartesaghi Enrica e Tonina Gandini. Allora Bartesaghi Enrica è madre di Sara Bartesaghi Gallo, la signora Gandini invece è madre di Ivan Giovannetti; eran due ragazzi che eran tutti e due ovviamente dentro alla scuola Diaz, si sono costitutite parte civile in proprio. ora, ancora una volta le sezioni unite ci dicono come risolvere questo problema, con questo principio di diritto, che ci viene dalle sezioni unite: "ai prossimi congiunti di persona che abbia subito a causa di fatto illecito costituente reato lesioni personali, spetta anche il risarcimento del danno morale concretamente accertato in relazione a una particolare situazione patettiva con la vittima". fatto una memoria che poi vi assegnerò. molto interessante è la sentenza della cassazione terza sezione penale, numero 38 900 52 del 2007 che dice: "la legittimazione iure proprio" cioè dei famigliari "si fonda anche e soprattutto sul riconoscimento dei diritti della famiglia e deve essere inteso non restrittivamente ma nel più ampio senso di modalità di realizzazione della vita stessa dell'individuo alla stregua dei valori e dei sentimenti che il rapporto personale ispira. da tale rapporto interpersonale discende che il fatto lesivo commesso in danno di un soggetto esplica i propri affetti anche nell'ambito del rapporto famigliare". mi sembra una sentenza chiarissima, la sentenza è chiarissima. rifuggo dalla tentazione che il danno è rx, perchè il danno non è mai rx. allora vediamo brevissimamente i patemi d'animo sopportati dalle famiglie; qui ci son due e forse un'altra madre s'è costituita ma tutte le famiglie di questi ragazzi, io parlo di questi due, avevano vent'anni al momento. fanno a fare manifestazione, non danno più notizie di sè, tornano a casa dopo, adesso non sto a riassumere tutte le cose che han detto, ma è chiaro che ancora una volta non siamo di fronte a gente che ha rubato, che ha picchiato o cose del genere. tu vai a una manifestazione e torni a casa non soltanto in galera, non soltanto picchiato, ma torni a casa pure con un'accusa che può portarti 15 anni in carcere insomma. obiettivamente per una madre non è una bella cosa; e sapere che questa cosa non è stata commessa dal figlio, perchè tutti siamo genitori, per ,lo meno io sono genitore, e allora dice se la piglia col figlio, dice "ma come, cosa hai fatto, in che guai ti sei messo? ma perchè?" "no, ma io non mi sono messo in nessun guaio"; ed è esattamente questo, questi due ragazzi che proprio ancora li avete visti, ancora a distanza di 7 anni sembrano dei ragazzini ancora, non han fatto proprio niente, non han commesso proprio niente. ma stiamo parlando delle famiglie, quale è il riflesso nelle famiglie? il riflesso è che prima c'è un momento di incomunicabilità, Giovannetti dice "non ho parlato con mia madre perchè ero troppo sotto stress, troppo sotto shock anch'io, non ho parlato con mia madre" poi comincia a parlare, viene fuori le cose e come in occasione di altre tragiche, ben più tragiche, avvenimenti, accadimenti storici, non ci si crede; "ma come è possibile che sian entrati, e che abbian picchiato senza che tu facessi niente?" e invece è possibile perchè così è successo. e cosa dire poi di quel che parve, che pensano gli amici, i vicini, i parenti. "ma che figlio hai tirato su? hai tirato su un black block? hai tirato su un terrorista? hai tirato su uno che va in giro a spaccare le vetrine? tant'è vero che l'hanno arrestato, quindi qualcosa di vero ci sarà". ecco questo è lo strazio che hanno subito le famiglie; la loro vita è cambiata. abbiamo riportato qualche breve estratto della signora Bartesaghi soprattutto, che ha così, è anche una figura di qualche rilievo extra processuale, nel senso che si è messa alla testa di un comitato che si chiama "verità e giustizia per Genova", che quello ci serve, la verità e la giustizia. e nel suo piccolo paese, pensate cosa significa, uno che abita in un paese di 1500 abitanti, arriva la polizia di notte e giustamente, perchè lo dice la legge, fa la perquisizione. ma, voglio dire, se c'è un motivo va bene insomma; mio figlio è stato un disgraziato e deve pagare, ma se non c'è un motivo, se queste molotov non le han portate loro ma le han portate i poliziotti, se il coltello, se non è vero che c'è stato questo, se non è vero, sioè la responsabilità di questi patemi di chi deve essere? non ha fatto niente, la responsabilità di questi patemi, di queste sofferenze sta in capo a chi ha messo in piedi questa macchina infernale di sofferenza; sta in capo a chi ha costruito queste prove false. io penso che ci sia, mi riporto ovviamente alle memorie che ho redatto, e però qui concludo, nel senso che mi sembra abbastanza evidente il danno subito che è anche accertato diciamo da una consulenza tecnica che in ogni caso, cioè non che stiamo... voglio dire per la Bartesaghi il consulente ha detto:  "sì, è vero al 12-13%", per la Gandini  ha detto "no, ha avuto uno shock, ha avuto uno stress, ma non ha un'invalidità permanente" insomma non è che stiamo chiedendo cose che pensiamo non dovute, nel senso... non è che abbiam fatto per tutti... la Gandini non ha niente, ha avuto un certo stress, un certo danno che deve essere risarcito, ma grazie al cielo ha saputo affrontare e metabolizzare, diciamo così, questi sciagurati avvenimenti, in modo tale che non ne sortisse alcuna invalidità permanente. allora alle conclusioni che io poi rassegnerò, sono tutte per la penale responsabilità degli imputati che sono tutti gli stessi a parte per Brusetti, che sono soltanto Gava e Fabbrocini. io penso sia sufficiente esprimere in questa maniera. C'è una richiesta per tutte le parti, è di subordinare l'eventuale concessione della sospensione della condizione della pena, al pagamento della provvigionale che verrà liquidata ai sensi dell'articolo 165; io ritengo che questa sia una misura di giustizia, di giustizia perchè almeno se questi signori una volta condannati non andranno in carcere, almeno non ci vadano dopo che lo stato avrà pagato quello che voi avrete stabilito, nel senso che speriamo di non dover procedere per anni e anni alla ricerca di queste cose, cioè di questi risarcimenti che io mi auguro e ritengo che il tribunale vorrà assegnare. per tutte le parti c'è una richiesta di provvigionale che varia dai 40000, per Brusetti 10000, per altri 40000, e per chi ha una perizia 60000 sostanzialmente, comunque sono tutte scritte e quindi penso sia sufficiente così, ho note spese insomma penso ci sia tutto.</w:t>
      </w:r>
    </w:p>
    <w:p>
      <w:pPr>
        <w:pStyle w:val="Normal"/>
        <w:rPr/>
      </w:pPr>
      <w:r>
        <w:rPr/>
        <w:t>Presidente:</w:t>
      </w:r>
    </w:p>
    <w:p>
      <w:pPr>
        <w:pStyle w:val="Normal"/>
        <w:rPr/>
      </w:pPr>
      <w:r>
        <w:rPr/>
        <w:t>grazie avvocato. l'ultimo che doveva parlare è l'avvocato Robotti... sì sì adesso... più o meno... va bene allora sospendiamo, facciamo un attimo di... riprendiamo alle 2.</w:t>
      </w:r>
    </w:p>
    <w:p>
      <w:pPr>
        <w:pStyle w:val="Normal"/>
        <w:rPr/>
      </w:pPr>
      <w:r>
        <w:rPr/>
        <w:t>Presidente</w:t>
      </w:r>
    </w:p>
    <w:p>
      <w:pPr>
        <w:pStyle w:val="Normal"/>
        <w:rPr/>
      </w:pPr>
      <w:r>
        <w:rPr/>
        <w:t xml:space="preserve">allora possiamo riprendere con le sostituzioni e tutti... cioè chi sostituisce tutti gli assenti... va bene. </w:t>
      </w:r>
    </w:p>
    <w:p>
      <w:pPr>
        <w:pStyle w:val="Normal"/>
        <w:rPr/>
      </w:pPr>
      <w:r>
        <w:rPr/>
        <w:t>Avv. Robotti:</w:t>
        <w:br/>
        <w:t>Avv. Robotti, parte civile dell'associazione giuristi democratici, chiedo scusa per questa mattina, ma ero proprio...</w:t>
      </w:r>
    </w:p>
    <w:p>
      <w:pPr>
        <w:pStyle w:val="Normal"/>
        <w:rPr/>
      </w:pPr>
      <w:r>
        <w:rPr/>
        <w:t>Presidente:</w:t>
      </w:r>
    </w:p>
    <w:p>
      <w:pPr>
        <w:pStyle w:val="Normal"/>
        <w:rPr/>
      </w:pPr>
      <w:r>
        <w:rPr/>
        <w:t>non si preoccupi.</w:t>
      </w:r>
    </w:p>
    <w:p>
      <w:pPr>
        <w:pStyle w:val="Normal"/>
        <w:rPr/>
      </w:pPr>
      <w:r>
        <w:rPr/>
        <w:t>Robotti:</w:t>
      </w:r>
    </w:p>
    <w:p>
      <w:pPr>
        <w:pStyle w:val="Normal"/>
        <w:rPr/>
      </w:pPr>
      <w:r>
        <w:rPr/>
        <w:t>dunque... "consapevole dell'alta dignità, della professione forense, giuro di adempiere ai doveri ad essa inerenti e ai diversi compiti che la legge mi affida, con lealtà, onore, e diligenza per rifinire la giustizia". questo è l'articolo 8 come sappiamo dell'ordinamento della professione di avvocato e procuratore, ed è il giuramento che ognuno di noi avvocati deve prestare dopo aver conseguito l'abilitazione per esercitare la professione e iscriversi all'albo. è in qualche modo una sorta di formalità, nonostante l'alto valore acnhe morale, etico che è sotteso ad essa, che bene o male, pù o meno quasi tutti, dimentichiamo di aver fatto dopo anni di professione. diventa uno dei tanti adempimenti. io credo che invece, in qualche modo se forse avevano dimenticato queste parole, però le avessero, in qualche modo dentro di sè i circa 150 avvocati che come hanno dimostrato all'istruttoria dibattimentale appartenevano all'associazione giuristi democratici di Genova, o comunque avevano aderito al suo appello; e io credo che lo abbiano onorato interamente attraverso quelle attività che sono state descritte da numerosi testi, da decine di testi in questo processo. ora, io ho una... leggo una cosa molto breve, dice: " gli avvocati si sono ritrovati e riscoperti diversi; non solo quelli che hanno una militanza, un'idea politica già schierata prima del g8 a favore del movimento, ma anche quelli che al di là della loro ideologia hanno a cuore la legalità, i diritti, la tutela delle persone; non era neccessario essere no global, o movimentisti nei giorni di luglio" qui l'autore parla del 2001 ovviamente " per schierarsi dalla parte della legalità, sia di fronte a veri o sedicenti black block, sia di fronte ai pesanti abusi delle istituzioni; gli avvocati, rompendo un tabù, che forse non ha ancora fatto discutere sino in fondo a sufficienza, hanno indossato una maglietta simbolo e sono stati in strada; non a cercare i clienti ma a rappresentare la legalità; non era mai successo. ecco perchè ha valore l'esperienza del luglio 2001.</w:t>
      </w:r>
    </w:p>
    <w:p>
      <w:pPr>
        <w:pStyle w:val="Normal"/>
        <w:rPr/>
      </w:pPr>
      <w:r>
        <w:rPr/>
      </w:r>
    </w:p>
    <w:p>
      <w:pPr>
        <w:pStyle w:val="Normal"/>
        <w:rPr/>
      </w:pPr>
      <w:r>
        <w:rPr/>
      </w:r>
    </w:p>
    <w:p>
      <w:pPr>
        <w:pStyle w:val="Normal"/>
        <w:rPr/>
      </w:pPr>
      <w:r>
        <w:rPr/>
        <w:t>E questo è poi diciamo il punto cruciale. Quale è stata l’operatività effettiva del servizio legale e di quello che hanno fatto gli avvocati. Quando, diciamo, gli avvocati presero atto che una vera e propria attività di assistenza legale, nel senso di mediazione, di assistenza tra manifestanti e forze dell’ordine, lo svolgimento di funzione di ministero di difensore era di fatto impossibile, allora divenne prevalente la raccolta di dati, di testimonianze, la stesura anche di denunce sul momento, che venivano raccolte proprio nella sala legali della scuola Pascoli e inserite in quei computer che erano a disposizione degli avvocati. Da questo punto di vista, è illuminante la testimonianza del teste Nanni, il quale, per altro con un riferimento tecnico, probabilmente all’articolo 104 del codice di procedura penale, comunque ci ha detto: “mi è stato comunicato dagli avvocati che c’era una normativa per cui, non so, non saprei come definire, una legge, una normativa di quei giorni per cui gli arrestati per  un arco di 24 ore, non mi ricordo, forse di più, non potevano parlare con un avvocato; quindi la persona arrestata doveva restare per 24 ore, per un certo tempo isolato. E solo dopo avrebbe avuto diritto di questa assistenza legale”. Ovviamente sta parlando della possibilità di riferire col proprio difensore. “Per cui diciamo il nostro lavoro era più di immagazzinare informazioni, per esempio denunce, che sono state anche trascritte direttamente su questi computer che erano stati messi a nostra disposizione, denunce generali su questi eventi di piazza”. Comunque alla domanda  “quel sabato lei ha ricevuto telefonate? Ha trascritto dati sui computer in relazione a queste necessità?” “sì, non essendo io direttamente avvocato ho assistito in prima parte, proprio in primissima persona, cioè come scrivente delle denunce in quanto traduttore. Ricordo molto bene la giornalista spagnola della tele-e” e il testimone Nanni ci racconta questo fatto, che lui con l’avvocato Caruso, ha steso la denuncia dell’accaduto e si trattava di un caso in cui immotivatamente nel racconto della giornalista, lei era stata aggredita dalle parti di piazza Manin se non ricordo male, e spogliata della sua telecamera che era stat fracassata e ovviamente era andato perso il girato, e il teste Nanni dice: “ in quei giorni lì comunque continuativamente soprattutto chiaramente, gli avvocati, soprattutto per quanto riguarda l’italiano, le denunce venivano messe da loro stessi su computer, non avevano bisogno del mio aiuto in quanto essendo in italiano io ero lì come traduttore”. E il teste Nanni è uno degli altri, come Tizzetti, come altri, che si sono come anche Ghiaramalfante, si sono prestati a fare i collaboratori, appunto i trascrittori, gli interpreti, i centralinisti. Il teste Nanni al pubblico ministero, quando chiede: “mi scusi, rispondendo prima alla domanda, ha detto che lei ha trascritto quei fatti nel computer in riferimento alle informazioni che riceveva. Nanni: “ sì delle denunce” pubblico ministero: “è in possesso di questi dati?” Nanni: “delle denunce anche, non sono in possesso di questi dati; questi dati sono i famosi Hard disk che sono stati estratti dalla polizia durante il raid” “cioè, lei adesso non può riferire la fonte e il contenuto di queste informazioni  perché i dati che ha descritto… lei ha perso il possesso di quei dati?” “esattamente, questi dati si trovavano su un hard disk e sono stati estratti dalla polizia dai computer, questi e molti altri dati, chiaramente”. Ora notando, giusto per inciso che l’attività di questi legali non era neanche esente da rischi per loro attività; non v’erano neanche avvocati al momento dell’irruzione nella scuola Diaz Pascoli, fu un puro caso direi. O forse l’irruzione è stata fatta perché non c’erano avvocati in quel momento… questo non lo sapremo mai e non è emerso. Però gli stessi avvocati Ballerini e Catini e anche altri hanno riferito di queste aggressioni ad altri avvocati con la maglietta gialla per la strada. L’avvocato Palmisano, ricoverato in gravi condizioni per colpi ricevuti alla testa dalla polizia sabato 20 luglio e indossava questa maglietta. Gli avvocati Vanna e Vitali che sono attualmente parti civili in un processo contro uno degli imputati di questo processo per altri fatti, il Dott. Vincenzo Canterini, anch’essi oggetto di attenzioni non benevole da parte delle forze dell’ordine. E si tratta semplicemente, questi che ho citato di, in qualche modo non solo di dati di fatto ma di qualcosa che rappresenta la punta dell’iceberg di un’ostilità, in quei giorni delle forze dell’ordine all’attività svolte da questi avvocati e dai loro collaboratori, e non solo degli avvocati e dei loro collaboratori, ma di tutti coloro che si prefiggevano di fare dei servizi che permettessero alla cittadinanza di comunque manifestare e di fare atto. Per esempio, io ieri nella discussione, un’altra collega di parte civile, l’avvocato Costa, ha citato una sentenza del tribunale di Genova del gennaio di quest’anno, che io essendo stato difensore in quel caso ho portato in copia, che mi pare non abbia prodotto, ed era citata rispetto al nesso di causalità rispetto alla responsabilità del ministero dell’interno per le attività illecite da parte dei poliziotti; in quel caso si trattava di un medico che indossava l’equivalente della maglietta gialla degli avvocati, era una maglietta bianca con la croce rossa che è stato aggredito assieme agli altri sanitari, e pesantemente mal menato  e non solo. L’attività dei legali quindi, l’organizzazione dell’ufficio legale al primo piano della Pascoli, l’integrità delle attrezzature, dei computer, dei telefoni, prima dell’ingresso della polizia nella scuola, credo che siano state rappresentate concordemente in qualche modo da pressoché tutti i testi che si sono  succeduti, e sono realmente moltissimi, perché parliamo di Brusetti, Eaton, Hamish, Alberti, Arzaroli, Bria, Testoni, Cordano, Luppichini, Sciartu, Minisci, la Morgantini, così come è stata accertata la loro compromissione all’estrazione degli hard disk, ed è stata accertata anche dalla stessa, diciamo, dagli stessi carabinieri che hanno curato dopo il sequestro, diciamo, che hanno fatto la perizia tecnica che poi è agli atti. Ora queste testimonianze al di là delle comprensibili diverse emozioni, delle diverse sfumature, poiché il tempo e anche le emozioni vissute, che comportano, c’era uno scrittore che diceva che la memoria deforma trasfigura, riserva ma riscrive, ma poi resta fedele a un’emozione originaria, in questo caso siamo qualcosa di più di un’emozione originaria, ma siamo proprio di fronte ai testi; hanno testimoniato che questi computer esistevano, che erano usati dagli avvocati e dai loro collaboratori e che erano integri prima dell’entrata della polizia e che erano successivamente distrutti e anzi mancanti di alcune loro parti importanti, gli hard disk. Non credo che sia necessario insistere più di tanto su questo punto perché vi è già stata la requisitoria dei pubblici ministeri e la memoria depositata ieri alla quale ovviamente mi richiamo, ed è un dato di fatto anche a parere dei pubblici ministeri e di questo difensore che la polizia nella scuola Pascoli non è entrata certo per un errore, ma entrò per svolgere una vera e propria perquisizione, una perquisizione illegittima, addirittura con la commissione non solo dei reati ascritti agli imputati che sono a capo dell’imputazione ma poi nel corso del dibattimento sono risultate l’effettuazione di altre operazioni che a volte addirittura dagli stessi testimoni, che configurano dei reati esse stesse, sto parlando ad esempio dell’acquisizione delle stesse cassette da parte degli operatori della digos che sono entrati; lo abbiamo visto, sentito, letto più volte, non vi è nessun verbale che parli dello svolgimento di questa perquisizione né dell’acquisizione di questo materiale fotografico, e tanto meno della prensione degli hard disk, la prensione violenta degli hard disk e dei computer dove appunto i legali dell’associazione giuristi democratici avevano inserito i dati, le testimonianze, le denunce e varie altre cose; tra le altre cose vi era anche un’attività che quando veniva denunciata la sparizione di qualche d’uno in qualche modo veniva notata e poi quando si avevano le notizie si poteva sapere se in qualche modo era stata arrestata o se si era fatta male ed era finita all’ospedale e cose di questo tipo. Ora, questi dati, queste testimonianze, queste cose sono andate non tutte ma in massima parte, perdute, chiaramente. Non sappiamo neanche più di tanto, non siamo neanche in grado di ricostruire completamente quanto è andato perduto, sappiamo solo che erano molti dati, che erano molte denunce da parte dei testi. Ed è vero che gli hard disk degli avvocati sono stati appresi dalle forze dell’ordine, abbiamo addirittura due testi, abbiamo Alberti e la Podovnich,che hanno visto comunque un poliziotto con del materiale informatico in mano. Ora us questo c’è anche una sorta di contrasto, sul quale per esempio il difensore, l’avvocato Corini, difensore degli imputati, di uno degli imputati, ha cercato anche nel controesame di puntare, cioè il fatto che in qualche modo chi vedeva il poliziotto visto dalla Podovnich, non aveva una divisa e quindi non sarebbe stato in sé riconoscibile, mentre il teste Alberti ha detto che questo poliziotto con del materiale informatico scendeva dal terzo piano, mentre la sala dei legali era al primo. Ora ci sono da dire due punti: è passato del temo, sono passati anni, sono eventi con un impatto emotivo estremamente forte e quindi è estremamente difficile, io credo impossibile, fissarsi nella mente una cosa che non esiste e non così semplice come può essere in fondo un poliziotto con un hard disk, con del materiale informatico in mano. Ma è sicuramente possibile nella concitazione sbagliarsi tra un piano e l’altro, così come non ci sarebbe nulla di strano se in una scuola completamente controllata dalla polizia nel quale solo la polizia si può spostare da un piano all’altro, dove i responsabili non sono ovviamente al piano terra, per esempio, noi sappiamo che il dottor Gava è stato un po’ in tutta la scuola, comunque i suoi stessi uomini lo vogliono collocare più che altro al secondo piano, non ci sarebbe nulla di strano se chi effettua la perquisizione e si sposta all’interno della scuola magari anche per andare a rendere conto ai responsabili del proprio operato in funzione degli ordini ricevuti; e che ci sia stata una perquisizione nella scuola Pascoli è fuori dubbio, lo dimostrano tra le molte testimonianze ad esempio di Prunetta, Eaton, Gallo, Lupichini, Sciartu, Minisci. Minisci ricorda addirittura un poliziotto che mentre spacca i computer nella stanza dei legali gli urla “dove avete messo la droga e le armi?”; l’onorevole Mascia; e poi vi sono le registrazioni audio, quelle di Hamisch Campbell, e anche uno spezzone video ripreso dall’esterno. Se questo si può dare come acuqisito, come dato di fatto, quello che invece è significativo, e che è emerso, anche questo in modo incontroverso, e soprattutto confermato, è il diverso trattamento riservato alle stanze della scuola Pascoli e il modus operandi, questo sì, piuttosto conforme delle forze dell’ordine. Noi abbiamo che l’azione della polizia nella Pascoli è sicuramente un’azione violenta, basta sentire l’audio se non bastassero anche solo le testimonianze, eppure sembra quasi morbida, perché è questo uno dei paradossi di questo processo; se la raffrontiamo alla macelleria messicana che si è svolta nella scuola affianco, per usare un termine che è stato usato da uno degli imputati. Gli unici ordini che gli occupanti percepiscono sono più o meno bruschi e violenti, in qualche caso come i sanitari addirittura con una qualche parvenza di umanità, i poliziotti entrano “ma scusate”, chiedono i documenti, li controllano, poi li restituiscono, penso alla posizione per esempio di Costantini, sono gli ordini di allontanarsi dalle finestre, e di chiuderle, di mettersi  a faccia a terra, seduti contro il muro, in ginocchio, comunque lontani dalle finestre. L’ordine è di non telefonare, viene impedito, e via dicendo. Di fatto di comunicare con l’esterno o di vedere cosa succede all’esterno. Ora, c’è stata una prensione sicura di materiali video, di hard disk e di altri materiali. Qual è la caratteristica di questa azione? Che si è svolta in generale in tutta la scuola, se mi perdonate l’uso dell’ossimoro, in un frastuono silenzioso. Che ha accompagnato la perquisizione che è stata più o meno violenta a seconda di dove è stata svolta. Perché parlo di frastuono silenzioso? Perché  gli ordini agli occupanti della Pascoli da parte della polizia, quelli che si sentono anche nell’audio, sono urla rabbiose, violente, gli apparecchi sono fracassati, c’è molto rumore, ci sono anche le urla, ovviamente anche degli stessi occupanti spaventati a volte. Eppure in tutto questo l’operazione della polizia per un altro verso avviene nel silenzio più totale. Basti pensare a quello che ha detto il teste Lenzi alle domande dell’avvocato di parte civile. Sono domande mentre Lenzi sta descrivendo come è avvenuta l’operazione quando lui era a faccia a terra, quando stanno staccando i computer: “e gli altri, gli altri poliziotti a parte questa intimazione di sdraiarvi con la faccia per terra, ha sentito scambiarsi altre parole tra gli agenti durante tutto il periodo in cui lei è stato dentro?” Lenzi “che io mi ricordi no” l’avvocato “quindi il danneggiamento del materiale, dei telefoni, dei computer, è avvenuto nel silenzio degli agenti” Lenzi “ che io mi ricordi sì, c’era silenzio” l’avvocato “nessuno ha detto colpite questo? Nulla? Cioè l’unica parola che lei ha sentito proferire da queste persone quando sono entrate lì dentro è stato a terra?” Lenzi “sì e mentre dopo appunto, avvocato, è iniziato il fracassa mento” Lenzi “non c’è stato alcun tipo di invettiva o di intimidazione ulteriore che io mi ricordi, da parte nostra sicuramente no.” Poi l’avvocato chiede, e la risposta positiva se e quando gli occupanti della stanza dei legali, della sala macchine, vengono fatti uscire nel corridoio rimangono dei poliziotti dentro e la risposta è affermativa. Quindi non viene dato, questo non è un dato che è solo della sala macchine legali, ma avviene anche al secondo, terzo piano, dove ci sono materiali, foto e video, o dove si presume per lo meno che ci sia. Nessun ordine viene dato, viene riferito dagli occupanti della scuola o viene registrato sull’audio per la perquisizione avvenuta ai piani superiori, tuttavia risulta, perché sono stati comunque esaminati degli zaini, aperte delle fotocamere, è stato rovinato un rullino, hanno raccolto dei tasti, sono state prese delle cassette apparentemente nel racconto lasciate sul tavolo ma sono state estratte anche dal video, addirittura una delle cassette poi è tornata, è agli atti del processo addirittura con un taglio che non c’era, proprio nelle riprese che riprendono la parte davanti della scuola Diaz durante l’operazione. Ci si accerta da parte della polizia solo ed esclusivamente che gli occupanti non possano vedere chi e cosa stanno facendo la polizia, sia nella scuola di fronte, in strada sia in quelle stanze, facendoli uscire nel corridoio, facendoli sdraiare contro il muro, faccia a terra ecc. non è un’azione causale, è ordinata, risulta da tutte le posizioni, su tutti i piani della scuola, che si provvede con più o meno violenza a controllare gli occupanti, il primo obiettivo quando la polizia entra, al di là di aver rimosso, mi permetto di dire, i patetici ostacoli che parrebbero essere frapposti da alcuni degli occupanti come un banco dalla scala, cioè cose che veramente tendono semplicemente al massimo a rallentare ma non hanno un vero e proprio carattere di resistenza, il primo obiettivo è la sala macchina, la sala dei legali. Ma i poliziotti nei racconti dei testimoni entrano nella sala macchine. Abbiamo visto dai reperti, tra l’altro c’è, è acquisito da questo tribunale nel corso del dibattimento, noi abbiamo visto che la stanza della sala macchine dei legali ha una conformazione direi piuttosto semplice. I teste ce l’hanno raccontata con due o tre computer immediatamente entrando sulla destra, confermato poi anche dalle relazioni del corpo dei carabinieri. Sono i computer che sono in uso alla rete, sono quelli che garantiscono la comunicazione della scuola, i telefoni, ma soprattutto internet; il cosiddetto streaming della radio. Ma anche le comunicazioni di tutti gli altri computer nella scuola e sono circa una cinquantina. Questi non vengono toccati. Sulla sinistra decisamente più spostati dalla porta ci sono tre o 4 telefoni dei legali, ci sono tre computer. In un angolo a sinistra, ancora più isolato, ci sono due macchine già aperte, che sono i pezzi di riserva che potrebbero utilizzare. Bene, la polizia nel buttare faccia a terra, addirittura prima ancora, perché qualche azione di queste viene vista dagli occupanti o comunque sentire il frastuono, si dirige immediatamente sui computer alla sua sinistra, spaccando i monitor, i telefoni, buttandoli per terra, aprendo i case, sono tutte cose che sono state raccontate, non mi dilungo su questo. Questo è il primo obiettivo, assunto che contemporaneamente, se non immediatamente dopo, ma direi contemporaneamente, l’altro obiettivo è quello di andare nella sala di radio gap e qui venne interrotta la trasmissione. In realtà la trasmissione è già interrotta ma quando entra la polizia nella sala dei legali non spacca, ma noi abbiamo la testimonianza di Galeazzi e degli altri giornalisti che lavoravano alla radio, quando la polizia entra, loro si accorgono di avere i telefoni isolati e non sanno se stanno ancora trasmettendo, in effetti non stanno trasmettendo. Quando la polizia arriva da loro si trova il microfono a gelato per essere intervistati da parte della resistenza passiva, neanche resistenza si può dire, da parte dei diciamo, gli operatori, i giornalisti di radio gap, lo streaming, la trasmissione via internet, che permetteva che questo progetto venisse sentito da milioni di persone in diretta è già interrotto, e la polizia cosa fa? Fa spegnere il mixer, perché in questo modo non solo impedisce che la trasmissione vada in onda ma in questo modo interrompe anche una registrazione in diretta di  questa sorta di reportage postumo, che ci  sarebbe stato. E questo emerge appunto dalle dichiarazioni dei vari Galvan, ma anche di Brusetti, e da altri. Dicevo, tutti questi sono fatti, non sono teoremi da dimostrare, discende che l’obiettivo dell’operazione era comunque complessivo, per tutto il plesso delle scuole, per tutte le due scuole ed infatti lo stesso fatto che si svolgesse una perquisizione viene confermato all’onorevole Mascia dal questore di Genova. E nello specifico, io credo che tutto questo dimostri che l’obiettivo, il target di questa azione per quanto riguarda la scuola pascoli fossero quelli in qualche modo di accecare il GSF e tutti i soggetti che lavoravano al loro interno, gli operatori di informazione, ma anche gli stessi avvocati, tutti quelli che potevano in qualche modo disturbare il manovratore, e cioè chi dirigeva le operazioni di polizia, la famosa perquisizione in risposta a presunte provocazioni che non potevano essere lasciate perdere. E, anche questo direi che è un fatto, per apprendere tutti quei documenti fotografici, video informatici, cartacei, che riguardavano quello che stava accadendo, o che era accaduto quel giorno stesso o nei giorni immediatamente precedenti a quel che avvenne a Genova. Allora da questo punto di vista risulta, noi abbiamo visto, è stata efficacemente confutata la tesi della difesa degli imputatati che la polizia sia entrata per errore, ha sbagliato scuola. O comunque se non ha sbagliato scuola non doveva fare niente. Ora io mi chiedo, come può aver sbagliato scuola la polizia? Come possono i responsabili funzionari, chi c’era, sostenere che non sapevano che quella scuola era la sede del GSF, che in quella scuola c’era la stanza dei legali, che c’era la radio, che c’era il centro stampa? Come potevano nel momento in cui fin dalle settimane prima la destinazione di quei locali e anche gli altri, come emerso anche dalle testimonianze per esempio della dottoressa Spagnoli del comune di Genova, o comunque dalle testimonianze di Kovach, di Agnoletto, e di direi anche di tanti altri, tutte queste destinazioni d’uso, chiamiamole così, erano comunicate direttamente alla questura, e nello specifico, alla digos? Come possiamo pensare che si siano sbagliati e non lo sapessero? L’avvocato Corini in controesame ha fatto rilevare a un ufficiale dei carabinieri una cosa strabiliante, mi verrebbe da dire, e cioè che all’ingresso della scuola pascoli, c’era scritto scuola Diaz, Pertini, complesso scolastico scuola Diaz Pascoli. Strabiliante che di fronte a una scuola ci sia una targa con su scritto che è una scuola. Ma tutti gli altri testi hanno anche confermato, e questo l’hanno confermato gli stessi carabinieri nel momento in cui hanno fatto l’accesso e hanno compiuto… a seguito del sequestro, che vorrei ricordare per inciso è stato disposto sull’istanza dell’associazione giuristi democratici, hanno confermato che non solo c’era un’identificazione del GSF per quell’edificio come media center, come punto di dibattiti come accoglienza stampa, ma che addirittura in tutte le stanze vi era indicato cosa c’era dentro: sala legali, sala sanitari, radio gap e via dicendo. Come si può pensare che ci si sia sbagliati. Io mi avvio a concludere ma voglio portare l’attenzione su deu aspetti. Noi abbiamo sentito una ricostruzione surreale testimoniale dei poliziotti ascoltati dal tribunale; parlo di Sascaro, Grandi, Pantanella, Mele, Gallistu, e via dicendo, sia della squadra mobile di Nuoro e quindi diciamo che facenti direttamente riferimento al dott. Gava piuttosto che altri, hanno descritto un improbabile clima conviviale all’interno della Pascoli dove gli occupanti mangiavano la pasta, scherzavano e ridevano, nemmeno interrotti dall’arrivo dei poliziotti, come ha rilevato efficacemente il pubblico ministero, i poliziotti a questo punto sembrerebbero essere risultati ospiti inattesi ma non sgraditi. Altrettanto improbabile è stata la ricostruzione di tutti coloro di questi quando hanno detto che si sono diretti verso la Pascoli fino all’ingresso delle auto seguendo gli altri, hanno seguito prima le altre auto verso il complesso scolastico Diaz Pascoli poi hanno sempre seguito qualchedun altro che entrava all’interno della scuola, quindi hanno seguito il loro dirigente, quindi per esempio il dott. Gava o il dott. Fabbrocini. Ora questi due aspetti, e cioè l’improbabilità della ricostruzione e il surrealismo di questa ricostruzione tuttavia lasciano trasparire alcuni degli elementi per affermare la penale responsabilità degli imputati. Intanto per Mele i poliziotti comunque conferma che i poliziotti sono entrati tutti insieme nella Pascoli, al di là di un tentativo di dire di ognuno che è entrato per ultimo e c’erano già tutti gli altri, e praticamente avevano già fatto tutto e niente, perché poi non dovevano fare niente; sono entrati tutti insieme. Comunque per Alveti e Sascaro l’imputato Gava all’interno della Pascoli era il funzionario responsabile, il più alto in grado, per Mele l’unico che prese contatti per l’operazione era il dott. Gava che disse più o meno “dobbiamo andare in quella scuola”, per Gallistu la disposizione di andare dentro la scuola l’ha data Gava, “il quale non s’è mai allontanato da noi”, poi risulta che il suo collega Alveti affermi che andava su e giù essendo capo il dott. Gava. Insomma il dott. Gava era indubbiamente il dirigente di grado più elevato, il responsabile all’interno della Pascoli, ed era, come tutti i responsabili dotato di trasmittente e di telefono cellulare, che non viene utilizzata. Cioè la cosa che colpisce, o per lo meno ha colpito me che forse sono più ingenuo di altri, è che in quel contesto noi abbiamo una ricostruzione per cui sembrerebbe che si siano sbagliati, i poliziotti non sanno cosa fare, tuttavia con estrema efficacia hanno appunto impedito la trasmissione della radio, hanno spaccato i computer, hanno preso materiale audio video e informatico, e via dicendo, però non sanno cosa fare, si sono sbagliati, e allora cosa fanno? Chiedono a qualchedun altro all’esterno, qualche dirigente; e questo viene fatto con la radio? No, non viene fatto con la radio, sarebbe stato molto semplice cercare qualcheduno al di sopra. Viene fatto col telefono? No, nella ricostruzione addirittura interverrebbe anche il dott. Gratteri, Ferri effettivamente rientra è lui che fa un po’ da portatore di notizie fino a che tutto s’è concluso, alla fine la polizia prima si rilassa perché ci sono i giornalisti in realtà, poi esce, intanto quello che doveva essere fatto è stato fatto, e le radio non vengono usate, non viene usato il radiotelefono; e io ripeto sarò ingenuo ma non riesco  a non credere che questo possa c’entrare col fatto che le comunicazione come sappiamo sarebbero state registrate. Sarebbero state registrate e addirittura proprio anche nella perizia che abbiamo messo a disposizione, quella che ancora una volta è stata illustrata oggi nei vari audio delle telefonate del 113, ce n’è una abbastanza significativa di un poliziotto che non si qualifica che chiama il 113 e chiede che cosa sta succedendo, che cosa stanno facendo, e la risposta che gli viene data è “non mi far parlare, non mi far parlare ciao ciao”, o una cosa di questo tipo; e quindi la tesi dell’errore poliziesco non è solo infondata e insostenibile. Io credo che sia degna di Tertulliano che diceva “credo quia absurdum”, credo perché assurdo, ma lui parlava di questioni religiose, non parlava di cose. La tesi dell’errore è in qualche modo un paradosso e come tutti i paradossi contiene una pura e semplice verità: cioè l’ingresso alla Pascoli fu voluto nell’ambito dell’operazione Diaz e aveva degli obiettivi precisi, quelli che ho appena detto. Ed erano colpire, comunque accecare, impedire le testimonianze, acquisire documenti, e forse altri obiettivi che noi non sapremo, e ciò che emerge ancora di più, perché io credo è l’amarezza nel vedere quello che sono state le ricostruzioni perché io credo siano state addirittura come dire, le testimonianze da parte degli operatori delle forze dell’ordine io credo siano state come dire… in qualche modo lesive della nostra dignità di operatori di giustizia che siamo qua, di avvocati, magistrati, nell’omertà, nel non avere avuto il coraggio in nessuna di queste situazioni di denunciare, di parlare, di dire chi c’era, cosa faceva, pensiamo alle difficoltà avute dalla procura nelle indagini. E questo vuol dire che se anche dovessero, anche coloro che non sono stati imputati in qualche modo non saranno penalmente responsabili, non saranno personalmente perseguiti; ma io credo che tutti coloro che hanno partecipato a quell’operazione siano comunque complici, colpevoli e che tutti loro non hanno alzato nessun velo, non hanno dato nessuna indicazione a operazioni che sono state esattamente simmetriche, perché noi abbiamo che nella Pascoli c’è stato un errore, un improbabile, incredibile, un errore che in realtà non c’è mai stato, dall’altro s’è fatto provare molotov che non c’erano, si sono acquisiti mazze, dei picconi del cantiere che si trovava nella scuola, si sono prese le asticelle degli zaini, insomma quello che si è fatto da parte degli operatori delle forze dell’ordine è stato una mistificazione. Ora io concludo, vado a concludere brevemente e tra l’altro vista anche l’ora non voglio tediarvi perché ho intenzione di depositare una memoria anche per quanto riguarda un po’ più compiutamente le conseguenze giuridiche in tema di danno e di legittimazione comunque nella scrivente associazione che peraltro sono anche già state anticipate ovviamente nell’atto di costituzione di parte civile. Però io credo che per quanto riguarda la richiesta di dichiarazione del danno nelle conclusioni scritte che io deposito, nel quale chiedo la liquidazione del danno in separato giudizio, la concessione di una provvisionale di almeno 20000 euro, comunque la somma che questo tribunale vorrà essere, vorrà ritenere opportuna oltre la liquidazione delle spese come danno, nota che allego da liquidarsi e distrarsi a favore del difensore che ne sia intestatario; io credo che non vi è dubbio da quanto ho esposto da quanto esposto nel dibattimento che l’attività criminosa degli imputati, dei quali chiedo la condanna abbia colpito pesantemente l’associazione giuristi democratici, interessando non solo la stanza nella scuola Pascoli dove si svolgeva l’attività degli avvocati, ma anche attrezzature informatiche utilizzate, la distruzione dei computer, degli hard disk, ha vanificato, cancellato il lavoro di almeno 150 avvocati in almeno 3 giorni, i cui dati non sono più stati trovati, e non abbiamo una ricostruzione del materiale cartaceo, che è sparito. Io credo che sia dimostrato dallo statuto che le finalità dell’associazione sono sicuramente diciamo rispettate, e coincidono con ciò che legittima la costituzione di parte civile; volevo semplicemente leggere tra le varie cose, avevo trovato una sentenza che però adesso non ritrovo, la metterò nella memoria che depositerò, una sentenza recente comunque del 2007, cassazione che riconosceva comunque la legittimazione all’intervento in giudizio addirittura all’associazione iconografici rispetto un processo contro la pirateria musicale ma che diciamo era inerente anche a questo aspetto, quindi deposito le conclusioni, la nota spese e anche la sentenza.</w:t>
      </w:r>
    </w:p>
    <w:p>
      <w:pPr>
        <w:pStyle w:val="Normal"/>
        <w:rPr/>
      </w:pPr>
      <w:r>
        <w:rPr/>
      </w:r>
    </w:p>
    <w:p>
      <w:pPr>
        <w:pStyle w:val="Normal"/>
        <w:rPr/>
      </w:pPr>
      <w:r>
        <w:rPr/>
        <w:t>Presidente:</w:t>
      </w:r>
    </w:p>
    <w:p>
      <w:pPr>
        <w:pStyle w:val="Normal"/>
        <w:widowControl/>
        <w:suppressAutoHyphens w:val="true"/>
        <w:bidi w:val="0"/>
        <w:spacing w:lineRule="auto" w:line="276" w:before="0" w:after="200"/>
        <w:rPr/>
      </w:pPr>
      <w:r>
        <w:rPr/>
        <w:t>Grazie avvocato e vedo che c’è l’avvocato Rossi, e siccome c’era una questione sull’ultimo giorno in cui doveva parlare anche lei, si diceva che occupavate poco spazio temporale dalle nove ecco… perché voleva sapere il difensore della responsabilità civile se parlava quel giorno oppure quello dopo, quindi… io a questo punto… io credo che a questo punto per essere più tranquilli tutti fissiamo il suo intervento all’udienza successiva, così almeno è tranquillo lei e  siamo tranquilli tutti. Allora ci vediamo domani alle nove e mezz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basedOn w:val="Carpredefinitoparagrafo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1:46:00Z</dcterms:created>
  <dc:creator>carlo</dc:creator>
  <dc:description/>
  <cp:keywords/>
  <dc:language>en-US</dc:language>
  <cp:lastModifiedBy>glf</cp:lastModifiedBy>
  <dcterms:modified xsi:type="dcterms:W3CDTF">2009-01-22T15:45:00Z</dcterms:modified>
  <cp:revision>9</cp:revision>
  <dc:subject/>
  <dc:title/>
</cp:coreProperties>
</file>